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Arial Narrow" w:hAnsi="Peterburg;Arial Narrow" w:cs="Peterburg;Arial Narrow"/>
          <w:lang w:val="uk-UA"/>
        </w:rPr>
      </w:pPr>
      <w:r>
        <w:rPr>
          <w:rFonts w:cs="Peterburg;Arial Narrow" w:ascii="Peterburg;Arial Narrow" w:hAnsi="Peterburg;Arial Narrow"/>
          <w:lang w:val="uk-UA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КРАЇН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ЛЕКСАНДРІЙ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РОВОГРАД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тридцять сьомої сесії</w:t>
      </w:r>
    </w:p>
    <w:p>
      <w:pPr>
        <w:pStyle w:val="Normal"/>
        <w:jc w:val="center"/>
        <w:rPr/>
      </w:pPr>
      <w:r>
        <w:rPr>
          <w:b/>
          <w:lang w:val="uk-UA"/>
        </w:rPr>
        <w:t>сьомого скликання</w:t>
      </w:r>
    </w:p>
    <w:p>
      <w:pPr>
        <w:pStyle w:val="Normal"/>
        <w:shd w:fill="FFFFFF" w:val="clear"/>
        <w:tabs>
          <w:tab w:val="clear" w:pos="708"/>
          <w:tab w:val="left" w:pos="-6096" w:leader="none"/>
        </w:tabs>
        <w:ind w:left="1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6096" w:leader="none"/>
          <w:tab w:val="left" w:pos="7513" w:leader="none"/>
        </w:tabs>
        <w:ind w:left="10" w:hanging="0"/>
        <w:rPr>
          <w:lang w:val="uk-UA"/>
        </w:rPr>
      </w:pPr>
      <w:r>
        <w:rPr>
          <w:lang w:val="uk-UA"/>
        </w:rPr>
        <w:t>від 27 жовтня 2017 року</w:t>
        <w:tab/>
        <w:t>№ 347</w:t>
      </w:r>
    </w:p>
    <w:p>
      <w:pPr>
        <w:pStyle w:val="Normal"/>
        <w:shd w:fill="FFFFFF" w:val="clear"/>
        <w:tabs>
          <w:tab w:val="clear" w:pos="708"/>
          <w:tab w:val="left" w:pos="-6096" w:leader="none"/>
        </w:tabs>
        <w:ind w:left="1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Олександр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669" w:hanging="0"/>
        <w:jc w:val="both"/>
        <w:rPr>
          <w:lang w:val="uk-UA"/>
        </w:rPr>
      </w:pPr>
      <w:r>
        <w:rPr>
          <w:lang w:val="uk-UA"/>
        </w:rPr>
        <w:t>Про Програму заохочення голів квартальних комітетів м. Олександр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ідповідно до ст. 140 Конституції України, ст.ст. 14, 26 Закону України «Про місцеве самоврядування в Україні», Закону України «Про органи самоорганізації населення», Закону України «Про податок з доходів фізичних осіб», висновки постійних комісій міської ради та з метою стимулювання системного розвитку важливої ланки місцевого самоврядування – органів самоорганізації населення,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А  РАДА  ВИРІШИЛА: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Затвердити Програму заохочення голів квартальних комітетів м. Олександрії в новій редакції (додається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Фінансовому управлінню міської ради забезпечити фінансування зазначеної Програми за рахунок кошторису Програми розвитку місцевого самоврядування Олександрійської міської ради на поточний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Вважати таким, що втратило чинність, рішення міської ради від 22.05.2009 № 1019 «Про Програму заохочення голів квартальних комітетів м. Олександрія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4. Контроль за виконанням рішення покласти на секретаря міської ради Богоявленську О.М. та на постійну комісію міської ради з питань законності, депутатської діяльності, етики, правопорядку, регламенту, гласності, місцевого самоврядування та запобігання коруп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С. ЦАПЮК</w:t>
      </w:r>
      <w:r>
        <w:br w:type="page"/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812" w:hanging="0"/>
        <w:rPr/>
      </w:pPr>
      <w:r>
        <w:rPr>
          <w:lang w:val="uk-UA"/>
        </w:rPr>
        <w:t xml:space="preserve">Рішення міської ради </w:t>
      </w:r>
    </w:p>
    <w:p>
      <w:pPr>
        <w:pStyle w:val="Normal"/>
        <w:ind w:left="5812" w:hanging="0"/>
        <w:rPr>
          <w:lang w:val="en-US"/>
        </w:rPr>
      </w:pPr>
      <w:r>
        <w:rPr>
          <w:lang w:val="uk-UA"/>
        </w:rPr>
        <w:t>від 27</w:t>
      </w:r>
      <w:r>
        <w:rPr>
          <w:lang w:val="en-US"/>
        </w:rPr>
        <w:t xml:space="preserve"> </w:t>
      </w:r>
      <w:r>
        <w:rPr>
          <w:lang w:val="uk-UA"/>
        </w:rPr>
        <w:t>жовтня2017 року № 347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  <w:t>___________ О. БОГОЯВЛЕНСЬКА</w:t>
      </w:r>
    </w:p>
    <w:p>
      <w:pPr>
        <w:pStyle w:val="Normal"/>
        <w:ind w:left="581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рограма заохочення голів квартальних комітетів </w:t>
      </w:r>
      <w:r>
        <w:rPr>
          <w:lang w:val="uk-UA"/>
        </w:rPr>
        <w:t>м. Олександрі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Відповідно до ст. 14 Закону України «Про місцеве самоврядування в Україні» та Закону України «Про органи самоорганізації населення» квартальні комітети є органами самоорганізації населення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Квартальні комітети утворюються з метою забезпечення участі громадян у вирішенні питань місцевого та загальнодержавного значення за територіальною ознакою – у межах території кварталу, кількох, однієї або частини вулиці з прилеглими провулками у місцях індивідуальної забудови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Територія діяльності квартальних комітетів визначена рішенням міської ради від 23.06.2017 року № 302 «Про квартальні комітети міста», яким дозволено створення органів самоорганізації населення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ька рада та виконавчий комітет сприяють здійсненню органами самоорганізації населення їх повноважень і координують їх діяльність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Виконавчий комітет проводить з головами квартальних комітетів наради та семінари, сприяє встановленню тісних зв’язків комітетів з депутатами, уповноваженими по мікрорайонах міста, дільничними інспекторами; вивчає, узагальнює та розповсюджує досвід їх робо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Голови квартальних комітетів 1 раз на півріччя згідно з рішенням міської ради заохочуються матеріально, пропорційно до кількості дворів, які знаходяться в зоні їх обслуговування, за активну роботу за  місцем проживання, а сам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>за допомогу депутатам міської ради в організації прийому жителів з особистих питань, проведення зборів виборц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допомогу в організації вивезення побутового сміття з території квартал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допомогу міським комунальним підприємствам щодо сплати населенням за комунальні по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налагоджену роботу квартального комітету, ведення діловодства, виконання інших доруч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>за лобіювання перед міською радою та міським головою питань стосовно життєдіяльності кварталу, надання соціальної допомоги мешканц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>за сприяння діяльності органів суду, прокуратури, юстиції, служби безпеки, внутрішніх справ, адвокатури і Олександрійської об’єднаної податкової інспекції у формі видачі довідок з місця проживання, побутових характеристик громадян та і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>за видачу довідок з місця проживання встановленого зразка для виконавчих органів міської ради, підприємств, установ, організацій різних форм власності тощ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конання інших доручень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Рішення міської ради про заохочення голів квартальних комітетів готується управлінням забезпечення діяльності міської ради за поданням Ради голів квартальних комітетів міста Олександрії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Фінансування заохочення та стимулювання роботи голів квартальних комітетів здійснюється за рахунок міського бюджету </w:t>
      </w:r>
      <w:r>
        <w:rPr>
          <w:lang w:val="uk-UA"/>
        </w:rPr>
        <w:t xml:space="preserve">згідно з кошторисом Програми розвитку місцевого самоврядування Олександрійської міської ради. </w:t>
      </w:r>
      <w:r>
        <w:rPr>
          <w:color w:val="000000"/>
          <w:lang w:val="uk-UA"/>
        </w:rPr>
        <w:t xml:space="preserve">Відповідальність і контроль за цільовим використанням коштів несе постійна комісія міської ради </w:t>
      </w:r>
      <w:r>
        <w:rPr>
          <w:lang w:val="uk-UA"/>
        </w:rPr>
        <w:t>з питань стратегічного розвитку та планування, бюджету і фінансів, регуляторної політики</w:t>
      </w:r>
      <w:r>
        <w:rPr>
          <w:color w:val="000000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Міська рада та її виконавчий комітет мають право додатково наділяти частиною своїх повноважень квартальні комітети. Будь-які інші міські організації не мають права втручатися у їх діяльність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5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32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pacing w:val="20"/>
      <w:sz w:val="1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26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rebuchet MS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у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59:00Z</dcterms:created>
  <dc:creator>Олег</dc:creator>
  <dc:description/>
  <cp:keywords/>
  <dc:language>en-US</dc:language>
  <cp:lastModifiedBy>mb1</cp:lastModifiedBy>
  <cp:lastPrinted>2017-10-10T16:20:00Z</cp:lastPrinted>
  <dcterms:modified xsi:type="dcterms:W3CDTF">2017-10-30T06:27:00Z</dcterms:modified>
  <cp:revision>12</cp:revision>
  <dc:subject/>
  <dc:title/>
</cp:coreProperties>
</file>