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sz w:val="20"/>
        </w:rPr>
      </w:pPr>
      <w:r>
        <w:rPr>
          <w:rFonts w:cs="Peterburg;Times New Roman" w:ascii="Peterburg;Times New Roman" w:hAnsi="Peterburg;Times New Roman"/>
          <w:sz w:val="20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635</wp:posOffset>
                </wp:positionH>
                <wp:positionV relativeFrom="paragraph">
                  <wp:posOffset>-68326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 р а з о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53.8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 р а з о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У К Р А Ї Н А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ОЛЕКСАНДРІЙСЬКА МІСЬКА РАДА</w:t>
      </w:r>
    </w:p>
    <w:p>
      <w:pPr>
        <w:pStyle w:val="Heading3"/>
        <w:rPr>
          <w:b/>
          <w:b/>
        </w:rPr>
      </w:pPr>
      <w:r>
        <w:rPr>
          <w:b/>
        </w:rPr>
        <w:t>КІРОВОГРАДСЬКА ОБЛАСТЬ</w:t>
      </w:r>
    </w:p>
    <w:p>
      <w:pPr>
        <w:pStyle w:val="Heading6"/>
        <w:spacing w:before="0" w:after="0"/>
        <w:jc w:val="center"/>
        <w:rPr>
          <w:sz w:val="52"/>
        </w:rPr>
      </w:pPr>
      <w:r>
        <w:rPr>
          <w:sz w:val="52"/>
        </w:rPr>
        <w:t>ВИКОНАВЧИЙ  КОМІТЕТ</w:t>
      </w:r>
    </w:p>
    <w:p>
      <w:pPr>
        <w:pStyle w:val="Heading7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 І Ш Е Н Н 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 грудня 2009 року                                                                                             № 91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Олександрі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затвердження Поло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становлення режиму робот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уб'єктам господарювання на робо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нічний час об’єктів торгівлі т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сторанного господарства у м. Олександр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. 30-б п. 4 Закону України «Про місцеве самоврядування в Україні», ст. 24 Закону України «Про внесення змін до деяких законодавчих актів України щодо захисту населення від впливу шуму», ст.ст. 1-13 Закону України «Про засади державної регуляторної політики у сфері господарської діяльності», з метою реалізації законодавства щодо захисту населення від шкідливого впливу шуму, забезпечення громадського порядку та </w:t>
      </w:r>
      <w:r>
        <w:rPr>
          <w:iCs/>
          <w:sz w:val="24"/>
          <w:szCs w:val="24"/>
          <w:lang w:val="uk-UA"/>
        </w:rPr>
        <w:t>встановлення чітких, прозорих, єдиних та обов'язкових для всіх підприємців умов щодо погодження виконавчим комітетом</w:t>
      </w:r>
      <w:r>
        <w:rPr>
          <w:sz w:val="24"/>
          <w:szCs w:val="24"/>
          <w:lang w:val="uk-UA"/>
        </w:rPr>
        <w:t xml:space="preserve"> режиму роботи на роботу в нічний час об’єктів торгівлі та ресторанного господарства у м. Олександрії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 КОМІТЕТ  МІСЬКОЇ  РАДИ 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Положення про встановлення режиму роботи суб'єктам господарювання на роботу в нічний час об’єктів торгівлі та ресторанного господарства у м. Олександрії згідно з додатком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сім суб'єктам підприємницької діяльності привести режим роботи своїх об'єктів у відповідність до затвердженого Положення про встановлення режиму роботи суб'єктам господарювання на роботу в нічний час об’єктів торгівлі та ресторанного господарства в м. Олександрії в термін до 1 лютого 2010 рок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ради Афанасьєва С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О. Скіч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</w:t>
        <w:tab/>
        <w:tab/>
        <w:tab/>
        <w:tab/>
        <w:tab/>
        <w:tab/>
        <w:tab/>
        <w:t>П. Пасенчук</w:t>
      </w:r>
      <w:r>
        <w:br w:type="page"/>
      </w:r>
    </w:p>
    <w:p>
      <w:pPr>
        <w:pStyle w:val="Normal"/>
        <w:ind w:left="50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50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50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 грудня 2009 року № 91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о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становлення режиму роботи суб'єктам господарювання на роботу в нічний час об’єктів торгівлі та ресторанного господарства у м. Олександр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 Встановлення режиму роботи суб'єктам господарювання на роботу в нічний час об’єктів торгівлі та ресторанного господарства проводити рішенням виконавчого комітету міської рад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 Суб'єкт господарювання подає на розгляд виконавчого комітету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Заяву на встановлення режиму роботи об'єкта в нічний час із зазначенням терміну роботи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Свідоцтво про державну реєстрацію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Договір з охоронною структурою на охорону об'єкту в нічний час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 Погодження режиму роботи об'єкту із старшим будинку, якщо об'єкт розташований в житловому будинк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5. Гарантійний лист від суб'єкта господарювання щодо виконання законодавства про заборону продажу алкогольних напоїв та пива неповнолітнім особам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Термін дії режиму роботи на торгівлю в нічний час встановлюється на 1 рік. Продовження дії режиму роботи при виконанні всіх вимог цього Положення проводиться рішенням виконавчого комітету міської р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. Встановлення режиму роботи суб'єкту господарювання на роботу в нічний час об'єктів торгівлі та ресторанного господарства може бути скасовано рішенням виконавчого комітету міської ради у випадках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Порушень положень Правил додержання тиші в громадських місцях на території міста Олександрії, затверджених рішенням міської ради від 19.12.2008 року № 891, та систематичних порушень громадського порядку в об'єкті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4.2. При невиконанні п. 2.5 цього Положе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</w:t>
      </w:r>
    </w:p>
    <w:p>
      <w:pPr>
        <w:pStyle w:val="Normal"/>
        <w:rPr/>
      </w:pPr>
      <w:r>
        <w:rPr>
          <w:sz w:val="24"/>
          <w:szCs w:val="24"/>
          <w:lang w:val="uk-UA"/>
        </w:rPr>
        <w:t>виконавчого комітету</w:t>
        <w:tab/>
        <w:tab/>
        <w:tab/>
        <w:tab/>
        <w:tab/>
        <w:tab/>
        <w:tab/>
        <w:t>П. Пасенчу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18:00Z</dcterms:created>
  <dc:creator>Eco2</dc:creator>
  <dc:description/>
  <cp:keywords/>
  <dc:language>en-US</dc:language>
  <cp:lastModifiedBy>mb2</cp:lastModifiedBy>
  <cp:lastPrinted>2009-12-14T11:34:00Z</cp:lastPrinted>
  <dcterms:modified xsi:type="dcterms:W3CDTF">2009-12-18T13:04:00Z</dcterms:modified>
  <cp:revision>10</cp:revision>
  <dc:subject/>
  <dc:title>Від           2005 року                                                                    №</dc:title>
</cp:coreProperties>
</file>