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lang w:val="uk-UA"/>
        </w:rPr>
        <w:t xml:space="preserve">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 xml:space="preserve">З В І 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відстеження базової  результативності регуляторного акт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Рішення міської ради від 30 квітня 2010 року № 1459 «Про порядок розміщення та встановлення малих архітектурних форм на території міста Олександрії»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Розробник -  управління приватизації, оренди майна та землі  Олександрійської міської ради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Мета – регулювання організаційних відносин, пов’язаних з розміщенням малих архітектурних форм на території м.Олександрії, та майнових відносин між міською радою та суб’єктами господарювання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Показники результативності – обсяги надходження коштів до міського бюджету за сервітутне користування землею та ефективне використання земельних діляно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зультат –   очікуються додаткові надходження коштів за сервітутне користування землею  до місцевого  бюджету.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приватизації,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енди майна та землі міської ради</w:t>
        <w:tab/>
        <w:tab/>
        <w:tab/>
        <w:tab/>
        <w:t xml:space="preserve">   О.Куп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07:14:00Z</dcterms:created>
  <dc:creator>fkm2</dc:creator>
  <dc:description/>
  <cp:keywords/>
  <dc:language>en-US</dc:language>
  <cp:lastModifiedBy>0</cp:lastModifiedBy>
  <dcterms:modified xsi:type="dcterms:W3CDTF">2011-09-28T10:51:00Z</dcterms:modified>
  <cp:revision>21</cp:revision>
  <dc:subject/>
  <dc:title/>
</cp:coreProperties>
</file>