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375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Peterburg;Times New Roman" w:hAnsi="Peterburg;Times New Roman" w:cs="Peterburg;Times New Roman"/>
          <w:szCs w:val="24"/>
        </w:rPr>
      </w:pPr>
      <w:r>
        <w:rPr>
          <w:rFonts w:cs="Peterburg;Times New Roman" w:ascii="Peterburg;Times New Roman" w:hAnsi="Peterburg;Times New Roman"/>
          <w:szCs w:val="24"/>
        </w:rPr>
      </w:r>
    </w:p>
    <w:p>
      <w:pPr>
        <w:pStyle w:val="Docdata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44"/>
          <w:szCs w:val="44"/>
          <w:lang w:val="uk-UA"/>
        </w:rPr>
        <w:t>РІШЕННЯ</w:t>
      </w:r>
    </w:p>
    <w:p>
      <w:pPr>
        <w:pStyle w:val="Style23"/>
        <w:spacing w:before="0" w:after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ОЛЕКСАНДРІЙСЬКОЇ МІСЬКОЇ РАДИ</w:t>
      </w:r>
    </w:p>
    <w:p>
      <w:pPr>
        <w:pStyle w:val="Style23"/>
        <w:spacing w:before="0" w:after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КІРОВОГРАДСЬКОЇ ОБЛАСТІ</w:t>
      </w:r>
    </w:p>
    <w:p>
      <w:pPr>
        <w:pStyle w:val="Style23"/>
        <w:spacing w:before="0" w:after="0"/>
        <w:jc w:val="center"/>
        <w:rPr>
          <w:lang w:val="uk-UA"/>
        </w:rPr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’ЯТДЕСЯТ ШОСТО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СІЇ</w:t>
      </w:r>
    </w:p>
    <w:p>
      <w:pPr>
        <w:pStyle w:val="Heading1"/>
        <w:rPr>
          <w:szCs w:val="24"/>
        </w:rPr>
      </w:pPr>
      <w:r>
        <w:rPr>
          <w:szCs w:val="28"/>
        </w:rPr>
        <w:t>СЬОМОГО СКЛИКА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uk-UA"/>
        </w:rPr>
        <w:t xml:space="preserve"> грудня 2018 року </w:t>
        <w:tab/>
        <w:t xml:space="preserve">№ </w:t>
      </w:r>
      <w:r>
        <w:rPr>
          <w:sz w:val="24"/>
          <w:szCs w:val="24"/>
          <w:lang w:val="en-US"/>
        </w:rPr>
        <w:t>623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56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граму забезпечення безпеки дорожнього руху у м. Олександрії на 2019-2023 роки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 26 Закону України «Про місцеве самоврядування в Україні», Закону України «Про дорожній рух», враховуючи рішення виконавчого комітету міської ради від 29.11.2018 № 742 «Про Програму забезпечення безпеки дорожнього руху у м. Олександрії на 2019-2023 роки» та висновки постійних комісій міської ради, </w:t>
      </w:r>
      <w:r>
        <w:rPr>
          <w:sz w:val="24"/>
          <w:lang w:val="uk-UA"/>
        </w:rPr>
        <w:t xml:space="preserve">з метою </w:t>
      </w:r>
      <w:r>
        <w:rPr>
          <w:sz w:val="24"/>
          <w:szCs w:val="24"/>
          <w:lang w:val="uk-UA"/>
        </w:rPr>
        <w:t xml:space="preserve">забезпечення безпеки дорожнього руху, створення безпечних і комфортних умов руху транспортних засобів, пішоходів та інших учасників дорожнього руху на вулично-дорожній мережі </w:t>
      </w:r>
      <w:r>
        <w:rPr>
          <w:sz w:val="24"/>
          <w:lang w:val="uk-UA"/>
        </w:rPr>
        <w:t xml:space="preserve">м. Олександр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РАДА ВИРІШИЛА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right="10" w:firstLine="706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right="10" w:firstLine="567"/>
        <w:jc w:val="both"/>
        <w:rPr/>
      </w:pPr>
      <w:r>
        <w:rPr>
          <w:spacing w:val="-4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spacing w:val="-1"/>
          <w:sz w:val="24"/>
          <w:szCs w:val="24"/>
          <w:lang w:val="uk-UA"/>
        </w:rPr>
        <w:t xml:space="preserve">Затвердити Програму забезпечення безпеки дорожнього руху у м. Олександрії на </w:t>
      </w:r>
      <w:r>
        <w:rPr>
          <w:sz w:val="24"/>
          <w:szCs w:val="24"/>
          <w:lang w:val="uk-UA"/>
        </w:rPr>
        <w:t>2019-2023 роки (додається).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міської ради з питань комунальної власності та житлово-комунального господарства та заступника міського голови з питань діяльності виконавчих органів ради Некрасова А.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7088" w:leader="none"/>
        </w:tabs>
        <w:jc w:val="both"/>
        <w:rPr/>
      </w:pPr>
      <w:r>
        <w:rPr/>
        <w:t>Міський голова</w:t>
        <w:tab/>
        <w:t>С. ЦАПЮК</w:t>
      </w:r>
      <w:r>
        <w:br w:type="page"/>
      </w:r>
    </w:p>
    <w:p>
      <w:pPr>
        <w:pStyle w:val="Normal"/>
        <w:spacing w:lineRule="auto" w:line="216"/>
        <w:ind w:left="5670" w:hanging="0"/>
        <w:rPr/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lineRule="auto" w:line="216"/>
        <w:ind w:left="5670" w:hanging="0"/>
        <w:rPr/>
      </w:pPr>
      <w:r>
        <w:rPr>
          <w:sz w:val="24"/>
          <w:szCs w:val="24"/>
          <w:lang w:val="uk-UA"/>
        </w:rPr>
        <w:t>Рішення міської ради</w:t>
      </w:r>
    </w:p>
    <w:p>
      <w:pPr>
        <w:pStyle w:val="Normal"/>
        <w:spacing w:lineRule="auto" w:line="216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грудня 2018 року № 623</w:t>
      </w:r>
    </w:p>
    <w:p>
      <w:pPr>
        <w:pStyle w:val="Normal"/>
        <w:spacing w:lineRule="auto" w:line="216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16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О. БОГОЯВЛЕНСЬКА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>Програма</w:t>
      </w:r>
    </w:p>
    <w:p>
      <w:pPr>
        <w:pStyle w:val="Heading7"/>
        <w:spacing w:before="0" w:after="0"/>
        <w:jc w:val="center"/>
        <w:rPr>
          <w:lang w:val="uk-UA"/>
        </w:rPr>
      </w:pPr>
      <w:r>
        <w:rPr>
          <w:lang w:val="uk-UA"/>
        </w:rPr>
        <w:t xml:space="preserve">забезпечення безпеки дорожнього руху у </w:t>
      </w:r>
      <w:r>
        <w:rPr>
          <w:spacing w:val="-1"/>
          <w:lang w:val="uk-UA"/>
        </w:rPr>
        <w:t xml:space="preserve">м. Олександрії на </w:t>
      </w:r>
      <w:r>
        <w:rPr>
          <w:lang w:val="uk-UA"/>
        </w:rPr>
        <w:t>2019-2023 роки</w:t>
      </w:r>
    </w:p>
    <w:p>
      <w:pPr>
        <w:pStyle w:val="Normal"/>
        <w:ind w:right="-1333" w:firstLine="113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. Загальні положення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грама забезпечення безпеки дорожнього руху у </w:t>
      </w:r>
      <w:r>
        <w:rPr>
          <w:spacing w:val="-1"/>
          <w:sz w:val="24"/>
          <w:szCs w:val="24"/>
          <w:lang w:val="uk-UA"/>
        </w:rPr>
        <w:t xml:space="preserve">м. Олександрії на </w:t>
      </w:r>
      <w:r>
        <w:rPr>
          <w:sz w:val="24"/>
          <w:szCs w:val="24"/>
          <w:lang w:val="uk-UA"/>
        </w:rPr>
        <w:t>2019-2023 роки (далі – Програма) розроблена відповідно до Законів України «Про дорожній рух», постанов Кабінету Міністрів України від 25 квітня 2018 року № 435 «Про затвердження Державної програми підвищення рівня безпеки дорожнього руху в Україні на період до 2020 року», від 14 червня 2018 року №485 «Про схвалення стратегії підвищення рівня безпеки дорожнього руху в Україні на період до 2020 року», плану заходів щодо реалізації Стратегії підвищення рівня безпеки дорожнього руху в Україні на період до 2020 року, затвердженого розпорядженням Кабінету Міністрів України від 28 березня 2018 року № 231-р та рішення двадцятої сесії Кіровоградської обласної ради від 21 вересня 2018 року № 541 «Про затвердження обласної програми з розвитку автомобільних доріг та безпеки дорожнього руху у Кіровоградській області на 2018-2022 роки»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8" w:firstLine="566"/>
        <w:jc w:val="both"/>
        <w:rPr/>
      </w:pPr>
      <w:r>
        <w:rPr>
          <w:sz w:val="24"/>
          <w:szCs w:val="24"/>
          <w:lang w:val="uk-UA"/>
        </w:rPr>
        <w:t>Внаслідок стрімкого росту автомобілізації країни протягом останніх років практично повністю вичерпано ресурсні можливості дорожньо-шляхової мережі. Наслідком такого стану справ є значне погіршення умов руху, затори, збільшення витрат пального, погіршення екологічної ситуації і зростання аварійності. Разом з тим темпи розвитку дорожньо-шляхової мережі, обсяги капіталовкладень для проведення заходів, пов’язаних з усебічним вирішенням проблем сфери дорожнього руху та його безпеки, не відповідають темпам інтенсифікації дорожнього руху. Зусилля, що спрямовуються органами виконавчої влади на вирішення цієї проблеми, носять ситуативний та неузгоджений характер, а брак коштів зводить їх ефективність до мінімуму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/>
      </w:pPr>
      <w:r>
        <w:rPr>
          <w:sz w:val="24"/>
          <w:szCs w:val="24"/>
          <w:lang w:val="uk-UA"/>
        </w:rPr>
        <w:t xml:space="preserve">Належним чином не організовано виконання вимог Закону України «Про дорожній рух» і рішень Кабінету Міністрів України щодо забезпечення безаварійної експлуатації підвідомчого автомобільного транспорту. У багатьох автогосподарствах заходи з профілактики </w:t>
      </w:r>
      <w:r>
        <w:rPr>
          <w:sz w:val="24"/>
          <w:szCs w:val="24"/>
        </w:rPr>
        <w:t xml:space="preserve">ДТП </w:t>
      </w:r>
      <w:r>
        <w:rPr>
          <w:sz w:val="24"/>
          <w:szCs w:val="24"/>
          <w:lang w:val="uk-UA"/>
        </w:rPr>
        <w:t xml:space="preserve">не плануються, облік порушень Правил дорожнього руху, допущених водіями, не ведеться, заходи реагування до порушників не вживаються. Не </w:t>
      </w:r>
      <w:r>
        <w:rPr>
          <w:spacing w:val="-1"/>
          <w:sz w:val="24"/>
          <w:szCs w:val="24"/>
          <w:lang w:val="uk-UA"/>
        </w:rPr>
        <w:t xml:space="preserve">виконуються вимоги статті 11 Закону України «Про дорожній рух» щодо створення служб безпеки руху в автогосподарствах чи введення посад фахівців з безпеки дорожнього руху. </w:t>
      </w:r>
      <w:r>
        <w:rPr>
          <w:sz w:val="24"/>
          <w:szCs w:val="24"/>
          <w:lang w:val="uk-UA"/>
        </w:rPr>
        <w:t>Значна частина підприємств і організацій змінила форму власності, що негативно позначилося на організації роботи, пов’язаної з безпекою дорожнього руху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задовільним рівнем відзначається реалізація передбачених цим Законом заходів щодо охорони здоров’я і контролю за умовами праці водіїв, організації проведення в автогосподарствах передрейсових та післярейсових медичних оглядів. Перевірки засвідчили, що такі огляди проводяться лише в третині автогосподарств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lang w:val="uk-UA"/>
        </w:rPr>
      </w:pPr>
      <w:r>
        <w:rPr>
          <w:sz w:val="24"/>
          <w:szCs w:val="24"/>
          <w:lang w:val="uk-UA"/>
        </w:rPr>
        <w:t>Не в повному обсязі виконуються вимоги Закону України «Про дорожній рух» у частині організації профілактичної роботи серед дітей. Це передусім стосується навчально-виховних закладів, де не проводяться практичні заняття, необхідні для закріплення відповідних навичок поведінки на вулично-дорожній мережі. Залишаються поза увагою питання реформування та вдосконалення наявної системи підготовки водіїв транспортних засобів, а саме відсутні заходи щодо перегляду навчальних програм, розроблення науково обґрунтованих підходів до організації навчальних процесів, забезпечення контролю професійної придатності кандидатів у водії та якості їх підготовки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/>
      </w:pPr>
      <w:r>
        <w:rPr>
          <w:sz w:val="24"/>
          <w:szCs w:val="24"/>
          <w:lang w:val="uk-UA"/>
        </w:rPr>
        <w:t xml:space="preserve">Відсутній прогрес у вдосконаленні системи надання медичної допомоги постраждалим у </w:t>
      </w:r>
      <w:r>
        <w:rPr>
          <w:sz w:val="24"/>
          <w:szCs w:val="24"/>
        </w:rPr>
        <w:t xml:space="preserve">ДТП. </w:t>
      </w:r>
      <w:r>
        <w:rPr>
          <w:sz w:val="24"/>
          <w:szCs w:val="24"/>
          <w:lang w:val="uk-UA"/>
        </w:rPr>
        <w:t xml:space="preserve">Вивчення особливостей сучасного дорожньо-транспортного </w:t>
      </w:r>
      <w:r>
        <w:rPr>
          <w:spacing w:val="-1"/>
          <w:sz w:val="24"/>
          <w:szCs w:val="24"/>
          <w:lang w:val="uk-UA"/>
        </w:rPr>
        <w:t xml:space="preserve">травматизму свідчить, що відбувається поступове збільшення кількості дорожньо-транспортних пригод, у яких </w:t>
      </w:r>
      <w:r>
        <w:rPr>
          <w:sz w:val="24"/>
          <w:szCs w:val="24"/>
          <w:lang w:val="uk-UA"/>
        </w:rPr>
        <w:t>потерпілі одержують травми, що характеризуються особливою важкістю ушкоджень. Неефективна організація роботи з надання медичної допомоги потерпілим є однією з основних причин високої смертності при дорожньо-транспортних пригодах. Загальна смертність потерпілих у дорожньо-транспортних пригодах у 12 разів вища, ніж при одержанні травм у результаті інших нещасних випадків, інвалідність - у 6 разів вища, а потерпілі мають потребу в госпіталізації в 7 разів частіше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/>
      </w:pPr>
      <w:r>
        <w:rPr>
          <w:sz w:val="24"/>
          <w:szCs w:val="24"/>
          <w:lang w:val="uk-UA"/>
        </w:rPr>
        <w:t xml:space="preserve">Підсумовуючи, слід зробити висновок, що такий стан справ зумовлений наявністю численних факторів, серед яких найбільш значущими є: неадекватність установленої законодавством відповідальності у сфері безпеки дорожнього руху соціальній небезпеці </w:t>
      </w:r>
      <w:r>
        <w:rPr>
          <w:spacing w:val="-1"/>
          <w:sz w:val="24"/>
          <w:szCs w:val="24"/>
          <w:lang w:val="uk-UA"/>
        </w:rPr>
        <w:t xml:space="preserve">вчиненого правопорушення; низький рівень дорожньої дисципліни учасників дорожнього </w:t>
      </w:r>
      <w:r>
        <w:rPr>
          <w:sz w:val="24"/>
          <w:szCs w:val="24"/>
          <w:lang w:val="uk-UA"/>
        </w:rPr>
        <w:t>руху, недостатній рівень водійської майстерності, недостатній рівень забезпеченості транспортного процесу відповідними за своїми параметрами дорогами, фактична відсутність системи організаційно-планувальних та інженерних заходів, спрямованих на вдосконалення організації руху транспорту та пішоходів у м. Олександрії, низька матеріальна забезпеченість надання медичної допомоги потерпілим у дорожньо-транспортних пригодах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З метою виправлення ситуації в попередні роки в м. Олександрії вживалися заходи до реалізації цільової програми розвитку дорожнього руху та його безпеки на 2013 - 2018 </w:t>
      </w:r>
      <w:r>
        <w:rPr>
          <w:spacing w:val="-1"/>
          <w:sz w:val="24"/>
          <w:szCs w:val="24"/>
          <w:lang w:val="uk-UA"/>
        </w:rPr>
        <w:t xml:space="preserve">роки. Виконання заходів програми здійснювалося в умовах хронічного недофінансування передбачених заходів як обласним, так і місцевим бюджетами. Таким чином, сьогодні не </w:t>
      </w:r>
      <w:r>
        <w:rPr>
          <w:sz w:val="24"/>
          <w:szCs w:val="24"/>
          <w:lang w:val="uk-UA"/>
        </w:rPr>
        <w:t>досягнуто кардинальних зрушень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ні у зниженні аварійності, 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ні в поліпшенні стану вулично-дорожньої мережі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алізуючи наявну ситуацію, а також рівень ризику загибелі людей у результаті дорожньо-транспортних пригод та матеріальних збитків, враховуючи досвід попередніх </w:t>
      </w:r>
      <w:r>
        <w:rPr>
          <w:spacing w:val="-1"/>
          <w:sz w:val="24"/>
          <w:szCs w:val="24"/>
          <w:lang w:val="uk-UA"/>
        </w:rPr>
        <w:t xml:space="preserve">років, слід констатувати, що ефективне забезпечення безпеки дорожнього руху може бути </w:t>
      </w:r>
      <w:r>
        <w:rPr>
          <w:sz w:val="24"/>
          <w:szCs w:val="24"/>
          <w:lang w:val="uk-UA"/>
        </w:rPr>
        <w:t>досягнуто тільки в рамках тісної взаємодії органів виконавчої влади і органів місцевого самоврядування, на основі програмного підходу, який дозволить забезпечити принцип комплексності та системності у розробці, фінансуванні та проведенні визначених Програмою заходів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>ІІІ. Визначення мети Програм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сновною метою Програми є: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/>
      </w:pPr>
      <w:r>
        <w:rPr>
          <w:sz w:val="24"/>
          <w:szCs w:val="24"/>
          <w:lang w:val="uk-UA"/>
        </w:rPr>
        <w:t xml:space="preserve">1) підвищення безпеки дорожнього руху, зниження аварійності на </w:t>
      </w:r>
      <w:r>
        <w:rPr>
          <w:spacing w:val="-1"/>
          <w:sz w:val="24"/>
          <w:szCs w:val="24"/>
          <w:lang w:val="uk-UA"/>
        </w:rPr>
        <w:t>вулично-дорожній мережі м. Олександрії;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/>
      </w:pPr>
      <w:r>
        <w:rPr>
          <w:spacing w:val="-1"/>
          <w:sz w:val="24"/>
          <w:szCs w:val="24"/>
          <w:lang w:val="uk-UA"/>
        </w:rPr>
        <w:t xml:space="preserve">2) створення умов, що сприятимуть забезпеченню </w:t>
      </w:r>
      <w:r>
        <w:rPr>
          <w:sz w:val="24"/>
          <w:szCs w:val="24"/>
          <w:lang w:val="uk-UA"/>
        </w:rPr>
        <w:t>комфортного та безпечного руху транспортних засобів і пішоходів;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/>
      </w:pPr>
      <w:r>
        <w:rPr>
          <w:sz w:val="24"/>
          <w:szCs w:val="24"/>
          <w:lang w:val="uk-UA"/>
        </w:rPr>
        <w:t xml:space="preserve">3) охорона навколишнього природного середовища, підвищенні екологічної безпеки; 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удосконалення системи збереження життя і здоров’я потерпілих у дорожньо-транспортних пригодах.</w:t>
      </w:r>
    </w:p>
    <w:p>
      <w:pPr>
        <w:pStyle w:val="Normal"/>
        <w:shd w:fill="FFFFFF" w:val="clear"/>
        <w:spacing w:lineRule="exact" w:line="274"/>
        <w:ind w:right="38" w:firstLine="5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>ІV. Обґрунтування шляхів, напрямків і засобів розв’язання проблем</w:t>
      </w:r>
    </w:p>
    <w:p>
      <w:pPr>
        <w:pStyle w:val="Normal"/>
        <w:shd w:fill="FFFFFF" w:val="clear"/>
        <w:ind w:right="38" w:firstLine="56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грама має бути реалізована шляхом проведення робіт на основ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цілей, завдань і заходів, необхідних для забезпечення безпеки рух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0" w:right="38" w:firstLine="566"/>
        <w:jc w:val="both"/>
        <w:rPr/>
      </w:pPr>
      <w:r>
        <w:rPr>
          <w:spacing w:val="-1"/>
          <w:sz w:val="24"/>
          <w:szCs w:val="24"/>
          <w:lang w:val="uk-UA"/>
        </w:rPr>
        <w:t xml:space="preserve">концентрації ресурсів для реалізації заходів, що відповідають пріоритетним цілям і </w:t>
      </w:r>
      <w:r>
        <w:rPr>
          <w:sz w:val="24"/>
          <w:szCs w:val="24"/>
          <w:lang w:val="uk-UA"/>
        </w:rPr>
        <w:t>завданням у сфері забезпечення безпеки дорожнього руху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right="38" w:firstLine="566"/>
        <w:jc w:val="both"/>
        <w:rPr/>
      </w:pPr>
      <w:r>
        <w:rPr>
          <w:sz w:val="24"/>
          <w:szCs w:val="24"/>
          <w:lang w:val="uk-UA"/>
        </w:rPr>
        <w:t>-</w:t>
        <w:tab/>
      </w:r>
      <w:r>
        <w:rPr>
          <w:spacing w:val="-1"/>
          <w:sz w:val="24"/>
          <w:szCs w:val="24"/>
          <w:lang w:val="uk-UA"/>
        </w:rPr>
        <w:t>підвищення</w:t>
      </w:r>
      <w:r>
        <w:rPr>
          <w:sz w:val="24"/>
          <w:szCs w:val="24"/>
          <w:lang w:val="uk-UA"/>
        </w:rPr>
        <w:t xml:space="preserve"> ефективності управління у сфері забезпечення безпеки дорожнього </w:t>
      </w:r>
      <w:r>
        <w:rPr>
          <w:spacing w:val="-6"/>
          <w:sz w:val="24"/>
          <w:szCs w:val="24"/>
          <w:lang w:val="uk-UA"/>
        </w:rPr>
        <w:t>руху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6"/>
        <w:jc w:val="both"/>
        <w:rPr/>
      </w:pPr>
      <w:r>
        <w:rPr>
          <w:spacing w:val="-6"/>
          <w:sz w:val="24"/>
          <w:szCs w:val="24"/>
          <w:lang w:val="uk-UA"/>
        </w:rPr>
        <w:t>-</w:t>
        <w:tab/>
        <w:t xml:space="preserve"> </w:t>
      </w:r>
      <w:r>
        <w:rPr>
          <w:sz w:val="24"/>
          <w:szCs w:val="24"/>
          <w:lang w:val="uk-UA"/>
        </w:rPr>
        <w:t>координації дій суб’єктів управління у сфері забезпечення безпеки дорожнього рух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ind w:left="0" w:right="38" w:firstLine="566"/>
        <w:jc w:val="both"/>
        <w:rPr/>
      </w:pPr>
      <w:r>
        <w:rPr>
          <w:sz w:val="24"/>
          <w:szCs w:val="24"/>
          <w:lang w:val="uk-UA"/>
        </w:rPr>
        <w:t xml:space="preserve">реалізації комплексу заходів, у тому числі профілактичного характеру, що знижують кількість дорожньо-транспортних пригод з постраждалими і число громадян, які загинули в результаті </w:t>
      </w:r>
      <w:r>
        <w:rPr>
          <w:sz w:val="24"/>
          <w:szCs w:val="24"/>
        </w:rPr>
        <w:t>ДТП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фективного використання коштів, що спрямовуються на здійснення діяльності у сфері забезпечення безпеки дорожнього руху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заходів Програми здійснюється на основі угод з підприємствами, установами та організаціями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ограма розрахована на 2019-2023 роки і її реалізація здійснюється за наступними напрямк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еріально-технічне забезпечення медичних закладів, що надають медичну допомогу потерпілим у дорожньо-транспортних пригод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ення та проведення аналізу умов і існуючого стану дорожнього руху на території м. Олександ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явлення аварійно-небезпечних ділянок і місць концентрації дорожньо-транспортних пригод, а також місць із складними умовами руху на автомобільних дорогах мі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теження місць концентрації дорожньо-транспортних пригод та аварійно-небезпечних ділян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і впровадження в м. Олександрії комплексних схем організації дорожнього руху (КСОДР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0" w:right="38" w:firstLine="566"/>
        <w:jc w:val="both"/>
        <w:rPr/>
      </w:pPr>
      <w:r>
        <w:rPr>
          <w:sz w:val="24"/>
          <w:szCs w:val="24"/>
          <w:lang w:val="uk-UA"/>
        </w:rPr>
        <w:t xml:space="preserve">розробка і впровадження Єдиної схеми маршрутного орієнтування водіїв на автомобільних дорогах загального користування та вулично-дорожній мережі </w:t>
      </w:r>
      <w:r>
        <w:rPr>
          <w:spacing w:val="-1"/>
          <w:sz w:val="24"/>
          <w:szCs w:val="24"/>
          <w:lang w:val="uk-UA"/>
        </w:rPr>
        <w:t>м. Олександрії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right="38" w:firstLine="566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 xml:space="preserve">V. </w:t>
      </w:r>
      <w:r>
        <w:rPr>
          <w:sz w:val="24"/>
          <w:szCs w:val="24"/>
          <w:lang w:val="uk-UA"/>
        </w:rPr>
        <w:t>Очікуваний соціально-економічний результат  від реалізації Програми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дасть змогу забезпечити підвищення рівня безпеки дорожнього руху, зменшення кількості осіб, які постраждали внаслідок дорожньо-транспортних пригод, поліпшення умов руху на вулицях і дорогах, підвищення ефективності системи підготовки учасників дорожнього руху.</w:t>
      </w:r>
    </w:p>
    <w:p>
      <w:pPr>
        <w:pStyle w:val="Style21"/>
        <w:keepLines w:val="false"/>
        <w:widowControl w:val="false"/>
        <w:tabs>
          <w:tab w:val="clear" w:pos="720"/>
        </w:tabs>
        <w:spacing w:before="0" w:after="0"/>
        <w:ind w:firstLine="567"/>
        <w:jc w:val="both"/>
        <w:rPr/>
      </w:pPr>
      <w:bookmarkStart w:id="0" w:name="n73"/>
      <w:bookmarkEnd w:id="0"/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  <w:t>В умовах збереження наявних тенденцій розвитку ситуації в місті протягом найближчих п’яти років очікується зниження кількості дорожньо-транспортних пригод та пов’язаних з ними наслідків. У середньому прогнозується динаміка щорічного зниження показників на рівні -2% – ДТП, -2 % – загиблих, та -3% – травмованих.</w:t>
      </w:r>
    </w:p>
    <w:p>
      <w:pPr>
        <w:pStyle w:val="Style21"/>
        <w:keepLines w:val="false"/>
        <w:widowControl w:val="false"/>
        <w:tabs>
          <w:tab w:val="clear" w:pos="720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  <w:t xml:space="preserve">Програму розраховано на період до 2023 року. За умов реалізації переліку заходів Програми прогнозується зупинення зростання показників аварійності з подальшим їх зниженням щороку в середньому на 5%. При цьому найбільш помітні зміни в динаміці показників аварійності повинні мати місце у 2023 році, що зумовлено ефектом "накопичення" впливу реалізованих за попередні роки заходів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ий ефект від реалізації Програми має визначитись за рахунок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рівня безпеки дорожнього руху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довіри учасників дорожнього руху до органів та підрозділів, які здійснюють нагляд за дорожнім рух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пшення  регулювання транспортних потоків на дорога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умов безаварійного перевезення пасажирів та небезпечних вантажів.</w:t>
      </w:r>
    </w:p>
    <w:p>
      <w:pPr>
        <w:pStyle w:val="TextBodyIndent"/>
        <w:autoSpaceDE w:val="false"/>
        <w:spacing w:before="0" w:after="0"/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ий ефект очікується від:</w:t>
      </w:r>
    </w:p>
    <w:p>
      <w:pPr>
        <w:pStyle w:val="TextBodyIndent"/>
        <w:numPr>
          <w:ilvl w:val="0"/>
          <w:numId w:val="4"/>
        </w:numPr>
        <w:autoSpaceDE w:val="false"/>
        <w:spacing w:before="0" w:after="0"/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шення травматизму та смертності, у тому числі дитячого,  від дорожньо-транспортних пригод (ДТП);</w:t>
      </w:r>
    </w:p>
    <w:p>
      <w:pPr>
        <w:pStyle w:val="TextBodyIndent"/>
        <w:numPr>
          <w:ilvl w:val="0"/>
          <w:numId w:val="4"/>
        </w:numPr>
        <w:autoSpaceDE w:val="false"/>
        <w:spacing w:before="0" w:after="0"/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шення невиробничих витрат на перевезення пасажирів та вантажів;</w:t>
      </w:r>
    </w:p>
    <w:p>
      <w:pPr>
        <w:pStyle w:val="TextBodyIndent"/>
        <w:numPr>
          <w:ilvl w:val="0"/>
          <w:numId w:val="4"/>
        </w:numPr>
        <w:autoSpaceDE w:val="false"/>
        <w:spacing w:before="0" w:after="0"/>
        <w:ind w:left="0" w:firstLine="567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іпшення екологічного стану на території міста.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VI. Напрями реалізації та заходи Програми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заходів Програми передбачається здійснювати за рахунок коштів бюджетів різного рівня у період 2019-2023 років, а також власних коштів підприємств та інших джерел, не заборонених чинним законодавством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вання використання бюджетних та позабюджетних коштів, а також відповідне звітування забезпечуватиметься розпорядниками коштів відповідно до проведених заходів.</w:t>
      </w:r>
    </w:p>
    <w:p>
      <w:pPr>
        <w:pStyle w:val="Normal"/>
        <w:shd w:fill="FFFFFF" w:val="clear"/>
        <w:spacing w:lineRule="exact" w:line="274"/>
        <w:ind w:right="38" w:firstLine="566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>Система фінансового забезпечення повинна створити стабільні умови для вдоскона</w:t>
      </w:r>
      <w:r>
        <w:rPr>
          <w:sz w:val="24"/>
          <w:szCs w:val="24"/>
          <w:lang w:val="uk-UA"/>
        </w:rPr>
        <w:t>лення безпеки дорожнього руху, забезпечення безпечних і комфортних умов руху автотранспорту та пішоходів вулично-дорожньою мережею міста.</w:t>
      </w:r>
    </w:p>
    <w:p>
      <w:pPr>
        <w:pStyle w:val="Normal"/>
        <w:rPr/>
      </w:pPr>
      <w:r>
        <w:rPr>
          <w:sz w:val="24"/>
          <w:szCs w:val="24"/>
          <w:lang w:val="uk-UA"/>
        </w:rPr>
        <w:t>Основні напрями реалізації та заходи щодо виконання Програми викладено у розділі VIII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VII. Координація та контроль за ходом виконання Програми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8"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>Координація діяльності щодо реалізації Програми здійснюється виконавчим комітетом Олександрійської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Безпосередній контроль за виконанням заходів Програми щодо забезпечення безпеки дорожнього руху у Кіровоградській області здійснюють відповідальні виконавці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ійський відділ поліції Головного управління Національної поліції в Кіровоградській області; управління житлово-комунального господарства, архітектури та містобудування міської ради; управління економіки міської ради; управління охорони здоров’я міської ради; </w:t>
      </w:r>
      <w:r>
        <w:rPr>
          <w:spacing w:val="-1"/>
          <w:sz w:val="24"/>
          <w:szCs w:val="24"/>
          <w:lang w:val="uk-UA"/>
        </w:rPr>
        <w:t xml:space="preserve">управління освіти, молоді і спорту міської ради; </w:t>
      </w:r>
      <w:r>
        <w:rPr>
          <w:sz w:val="24"/>
          <w:szCs w:val="24"/>
          <w:lang w:val="uk-UA"/>
        </w:rPr>
        <w:t>управління інформатизації та інформаційно-аналітичної політики міської ради.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>Контроль за ходом виконання медичної складової Програми здійснює управління охорони здоров’я Олександрійської міської ради і звітує щокварталу перед управлінням охорони здоров’я обласної державної адміністрації до 30 числа останнього місяця кварта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Виконання заходів Програми забезпечують: виконавчий комітет Олександрійської міської ради, Олександрійський відділ поліції Головного управління Національної поліції в Кіровоградській області та інформують департамент інфраструктури та промисловості облдержадміністрації про стан виконання заходів, визначених даною Програмою, щокварталу до 10 числа місяця, наступного за звітним періодом, протягом дії Програми.</w:t>
      </w:r>
    </w:p>
    <w:p>
      <w:pPr>
        <w:pStyle w:val="Normal"/>
        <w:shd w:fill="FFFFFF" w:val="clear"/>
        <w:spacing w:lineRule="exact" w:line="274"/>
        <w:ind w:right="3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8" w:hanging="0"/>
        <w:jc w:val="both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right="38" w:hanging="2160"/>
        <w:jc w:val="both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542" w:right="215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z w:val="24"/>
          <w:szCs w:val="24"/>
          <w:lang w:val="uk-UA"/>
        </w:rPr>
        <w:t xml:space="preserve">VIII. Напрями реалізації та заходи Програми </w:t>
      </w:r>
      <w:r>
        <w:rPr>
          <w:spacing w:val="-1"/>
          <w:sz w:val="24"/>
          <w:szCs w:val="24"/>
          <w:lang w:val="uk-UA"/>
        </w:rPr>
        <w:t xml:space="preserve">забезпечення безпеки дорожнього руху у м. Олександрії на </w:t>
      </w:r>
      <w:r>
        <w:rPr>
          <w:sz w:val="24"/>
          <w:szCs w:val="24"/>
          <w:lang w:val="uk-UA"/>
        </w:rPr>
        <w:t>2019-2023 ро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499485</wp:posOffset>
                </wp:positionH>
                <wp:positionV relativeFrom="paragraph">
                  <wp:posOffset>146685</wp:posOffset>
                </wp:positionV>
                <wp:extent cx="14605" cy="2730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pt;mso-wrap-distance-left:504pt;mso-wrap-distance-right:504pt;mso-wrap-distance-top:0pt;mso-wrap-distance-bottom:0pt;margin-top:11.5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396"/>
        <w:gridCol w:w="4090"/>
        <w:gridCol w:w="1472"/>
        <w:gridCol w:w="696"/>
        <w:gridCol w:w="696"/>
        <w:gridCol w:w="756"/>
        <w:gridCol w:w="756"/>
        <w:gridCol w:w="756"/>
        <w:gridCol w:w="658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 та відповідальні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заходу по рок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. 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Підвищення експлуатаційних показників вулично-дорожньої мереж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та погодження схем маршрутного орієнтування водії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 міської рад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, архітектури та містобудування міської ради, управління патрульної поліції Головного управління Національної поліції України в Кіровоградській обла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9" w:leader="none"/>
              </w:tabs>
              <w:ind w:left="-57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теження об’єктів дорожньо-транспортної інфраструктури, розташованих у смузі відводу автодоріг та межі «Червоних ліній» міських вулиць. Визначення заходів для усунення недоліків в їх розміщенні, які впливають на забезпечення безпеки дорожнього руху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відділ поліції Головного управління Національної поліції в Кіровоградській області, управління житлово-комунального господарства, архітектури та містобудування міської ра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засобів примусового зниження швидкості та шумових смуг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, архітектури та містобудування міської ради, 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налізу дорожньо-транспортних пригод, визначення місць концентрації ДТП і аварійно-небезпечних ділянок доріг, визначення комплексу заходів для підвищення безпеки дорожнього руху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таблиці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442"/>
        <w:gridCol w:w="88"/>
        <w:gridCol w:w="3543"/>
        <w:gridCol w:w="127"/>
        <w:gridCol w:w="1715"/>
        <w:gridCol w:w="96"/>
        <w:gridCol w:w="613"/>
        <w:gridCol w:w="95"/>
        <w:gridCol w:w="705"/>
        <w:gridCol w:w="51"/>
        <w:gridCol w:w="653"/>
        <w:gridCol w:w="55"/>
        <w:gridCol w:w="709"/>
        <w:gridCol w:w="854"/>
        <w:gridCol w:w="6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7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4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Підвищення безпеки перевезень пасажирів та вантажів комерційним автомобільним транспортом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контролю за системою допуску водіїв пасажирського транспорту до виконання рейсів, вдосконалення маршрутної мережі пасажироперевезень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лександрійський відділ поліції Головного управління Національної поліції в Кіровоградській області, управління економіки міської рад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боти з перевізниками щодо поетапного оновлення ними парку пасажирського транспорту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 міської рад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Зниження рівня тяжкості та наслідків дорожньо-транспортних приго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овлення парку спеціального транспорту та медичного обладнання медичних закладів, що надають допомогу потерпілим у дорожньо-транспортних пригодах, забезпечення їх необхідною кількістю медикаментів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, обласний та державний бюджети</w:t>
            </w:r>
          </w:p>
        </w:tc>
        <w:tc>
          <w:tcPr>
            <w:tcW w:w="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 визначається виконавцем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на вулицях та дорогах міста дорожніх знаків 6.1 «Пункт першої медичної допомоги» та 6.2 «Лікарня» з покажчиками напрямку і відстані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, архітектури та містобудування міської рад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5" w:right="-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контролю за укомплектуванням транспортних засобів медичними аптечками для надання першої медичної допомоги потерпілим внаслідок дорожньо-транспортних приг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відділ управління патрульної поліції Головного управління Національної поліції в Кіровоградській області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4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Розвиток та виховання безпечної поведінки учасників дорожнього рух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5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вітлення у засобах масової інформації актуальних питань з забезпечення безпеки дорожнього рух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інформатизації та інформаційно-аналітичної політики міської ради, 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таблиці</w:t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32"/>
        <w:gridCol w:w="3543"/>
        <w:gridCol w:w="1849"/>
        <w:gridCol w:w="709"/>
        <w:gridCol w:w="851"/>
        <w:gridCol w:w="708"/>
        <w:gridCol w:w="717"/>
        <w:gridCol w:w="854"/>
        <w:gridCol w:w="6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7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5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фото- та відео- репортажів з місць скоєння ДТП із важкими наслідками та висвітлення їх у засобах масової інформації з зазначенням причин і умов скоєння ДТ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3" w:right="-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ходів з навчання безпечній поведінці на вулицях і дорогах в закладах дошкільної, середньої та позашкільної освіти ді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Управління освіти, молоді і спорту міської ради, </w:t>
            </w:r>
            <w:r>
              <w:rPr>
                <w:sz w:val="24"/>
                <w:szCs w:val="24"/>
                <w:lang w:val="uk-UA"/>
              </w:rPr>
              <w:t>управління інформатизації та інформаційно-аналітичної політики міської ради, 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их конкурсів на кращий дитячий твір з тематики «Безпека дорожнього руху-запорука життя», а також проведення конкурсів-рейдів «Увага! Діти на дорозі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Управління освіти, молоді і спорту міської ради, </w:t>
            </w:r>
            <w:r>
              <w:rPr>
                <w:sz w:val="24"/>
                <w:szCs w:val="24"/>
                <w:lang w:val="uk-UA"/>
              </w:rPr>
              <w:t>Олександрій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ПО ПРОГРАМІ: 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ind w:right="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333" w:leader="none"/>
        <w:tab w:val="center" w:pos="4820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0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Style20">
    <w:name w:val="Цитата"/>
    <w:basedOn w:val="Normal"/>
    <w:qFormat/>
    <w:pPr>
      <w:widowControl/>
      <w:ind w:left="794" w:right="567" w:hanging="227"/>
      <w:jc w:val="both"/>
    </w:pPr>
    <w:rPr>
      <w:sz w:val="28"/>
    </w:rPr>
  </w:style>
  <w:style w:type="paragraph" w:styleId="Style21">
    <w:name w:val="Підпис"/>
    <w:basedOn w:val="Normal"/>
    <w:qFormat/>
    <w:pPr>
      <w:keepLines/>
      <w:widowControl/>
      <w:autoSpaceDE w:val="true"/>
      <w:spacing w:before="360" w:after="0"/>
    </w:pPr>
    <w:rPr>
      <w:rFonts w:ascii="Antiqua;Arial Narrow" w:hAnsi="Antiqua;Arial Narrow" w:cs="Antiqua;Arial Narrow"/>
      <w:b/>
      <w:sz w:val="26"/>
      <w:vertAlign w:val="subscript"/>
      <w:lang w:val="uk-UA"/>
    </w:rPr>
  </w:style>
  <w:style w:type="paragraph" w:styleId="Style22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1:00Z</dcterms:created>
  <dc:creator>УЖКГ</dc:creator>
  <dc:description/>
  <cp:keywords/>
  <dc:language>en-US</dc:language>
  <cp:lastModifiedBy>mb2</cp:lastModifiedBy>
  <cp:lastPrinted>2018-11-20T14:45:00Z</cp:lastPrinted>
  <dcterms:modified xsi:type="dcterms:W3CDTF">2018-12-26T08:23:00Z</dcterms:modified>
  <cp:revision>7</cp:revision>
  <dc:subject/>
  <dc:title/>
</cp:coreProperties>
</file>