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lang w:val="uk-UA"/>
        </w:rPr>
      </w:pPr>
      <w:r>
        <w:rPr>
          <w:rFonts w:cs="Peterburg;Times New Roman" w:ascii="Peterburg;Times New Roman" w:hAnsi="Peterburg;Times New Roman"/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lang w:val="uk-UA"/>
        </w:rPr>
      </w:pPr>
      <w:r>
        <w:rPr>
          <w:rFonts w:cs="Peterburg;Times New Roman" w:ascii="Peterburg;Times New Roman" w:hAnsi="Peterburg;Times New Roman"/>
          <w:b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ЛЕКСАНДРІЙ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ДАДЦЯТЬ ДРУГОЇ</w:t>
      </w:r>
      <w:r>
        <w:rPr>
          <w:color w:val="000000"/>
        </w:rPr>
        <w:t> </w:t>
      </w:r>
      <w:r>
        <w:rPr>
          <w:b/>
          <w:bCs/>
          <w:color w:val="000000"/>
          <w:lang w:val="uk-UA"/>
        </w:rPr>
        <w:t>СЕ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lang w:val="uk-UA" w:eastAsia="ar-SA"/>
        </w:rPr>
        <w:t>ВО</w:t>
      </w:r>
      <w:r>
        <w:rPr>
          <w:b/>
          <w:bCs/>
          <w:color w:val="000000"/>
          <w:lang w:eastAsia="ar-SA"/>
        </w:rPr>
        <w:t>СЬМОГО СКЛИКАННЯ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3420" w:leader="none"/>
          <w:tab w:val="left" w:pos="7513" w:leader="none"/>
        </w:tabs>
        <w:ind w:right="-6" w:hanging="0"/>
        <w:jc w:val="both"/>
        <w:rPr>
          <w:lang w:val="uk-UA"/>
        </w:rPr>
      </w:pPr>
      <w:r>
        <w:rPr>
          <w:lang w:val="uk-UA"/>
        </w:rPr>
        <w:t>від 14 липня 2022 року</w:t>
        <w:tab/>
        <w:t>№ 464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center"/>
        <w:rPr>
          <w:lang w:val="uk-UA"/>
        </w:rPr>
      </w:pPr>
      <w:r>
        <w:rPr>
          <w:lang w:val="uk-UA"/>
        </w:rPr>
        <w:t>м. Олександрія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10" w:hanging="0"/>
        <w:jc w:val="both"/>
        <w:rPr/>
      </w:pPr>
      <w:r>
        <w:rPr>
          <w:b/>
          <w:lang w:val="uk-UA"/>
        </w:rPr>
        <w:t>Про перспективний план роботи Олександрійської міської ради на ІІ півріччя 202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ідповідно до ст. 26, п. 5 ст. 46 Закону України «Про місцеве самоврядування в Україні», ст. 81 Регламенту Олександрійської міської ради 8 скликання, враховуючи висновки і пропозиції постійних комісій міської ради, заступників міського голови, керівників виконавчих органів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А  РАДА  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1.</w:t>
        <w:tab/>
        <w:t>Затвердити перспективний план роботи Олександрійської міської ради на ІІ півріччя 2022 року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2.</w:t>
        <w:tab/>
        <w:t>Авторам проєктів рішень міської ради дотримуватись термінів їх оприлюднення відповідно до вимог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Контроль за виконанням даного рішення покласти на секретаря міської ради Косяк В.О. та постійну комісію міської ради з питань </w:t>
      </w:r>
      <w:r>
        <w:rPr>
          <w:bCs/>
          <w:lang w:val="uk-UA"/>
        </w:rPr>
        <w:t>прав людини, законності, гласності, антикорупційної політики, місцевого самоврядування, депутатської діяльності, етики та регламенту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КУЗЬМЕНКО</w:t>
      </w:r>
    </w:p>
    <w:p>
      <w:pPr>
        <w:pStyle w:val="Normal"/>
        <w:ind w:firstLine="588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8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880"/>
        <w:rPr>
          <w:lang w:val="uk-UA"/>
        </w:rPr>
      </w:pPr>
      <w:r>
        <w:rPr>
          <w:lang w:val="uk-UA"/>
        </w:rPr>
        <w:t>Рішення міської ради</w:t>
      </w:r>
    </w:p>
    <w:p>
      <w:pPr>
        <w:pStyle w:val="Normal"/>
        <w:ind w:firstLine="5880"/>
        <w:rPr>
          <w:lang w:val="uk-UA"/>
        </w:rPr>
      </w:pPr>
      <w:r>
        <w:rPr>
          <w:lang w:val="uk-UA"/>
        </w:rPr>
        <w:t>14 липня 2022 року № 464</w:t>
      </w:r>
    </w:p>
    <w:p>
      <w:pPr>
        <w:pStyle w:val="Normal"/>
        <w:ind w:firstLine="588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спективний план роботи Олександрійської мі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ІІ півріччя 2022 року</w:t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і положення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8"/>
        <w:gridCol w:w="1440"/>
        <w:gridCol w:w="1571"/>
        <w:gridCol w:w="1930"/>
        <w:gridCol w:w="19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роботи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проведення, місце провед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одання  матеріалів до управління справами та управління забезпечення діяльності міської рад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підготовку матеріал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то вносить питанн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  <w:p>
            <w:pPr>
              <w:pStyle w:val="Normal"/>
              <w:ind w:left="-57" w:right="-57" w:hanging="0"/>
              <w:jc w:val="both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я міської ради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итань відведення земе-льних ділянок та надання документів довільного харак-теру у сфері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рідше 1 разу на квартал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місяця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йна зала міської рад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сесі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приватизації, оренди майна та земл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голова, виконавчий комітет, постійні і тимчасові комісії та групи,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постійних комісій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окремим графік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и постійних комісі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дання виконавчого комітету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Щочетверга  о 10.00 год., 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б. 20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, як за 10 робочих днів до дня проведення виконком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або спеціалісти виконавчих органів р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сідання Погоджувальн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е пізніше як за 1 день до пленарного засідання Ради, 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б. 203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  <w:p>
            <w:pPr>
              <w:pStyle w:val="Normal"/>
              <w:ind w:left="-57" w:right="-57" w:hanging="4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рада міського голови із секретарем міської ради і головами постійних комісій, керівниками депутатських груп і фрак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міру необхідності, зала засідань виконавчого комітету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каб. 203)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: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виконання бюджету; 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роботу постійних комісій, виконання рішень міської ради, депутатських звернень та запитів; </w:t>
            </w:r>
          </w:p>
          <w:p>
            <w:pPr>
              <w:pStyle w:val="Iauiue"/>
              <w:tabs>
                <w:tab w:val="clear" w:pos="708"/>
                <w:tab w:val="left" w:pos="743" w:leader="none"/>
                <w:tab w:val="left" w:pos="1134" w:leader="none"/>
              </w:tabs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виконання доручень ви-борців, що були включені міською радою в перелік доручень, що підлягають виконанн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роботу виконавчого комі-тету в міжсесійний пері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сія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щокварталь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14 робочих днів до дня проведення сесі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Фуртак Л.В.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Барановська В.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овження таблиці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8"/>
        <w:gridCol w:w="1440"/>
        <w:gridCol w:w="1571"/>
        <w:gridCol w:w="1930"/>
        <w:gridCol w:w="19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і слух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розпорядження міського голов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аревський Є.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, запропоновані до розгляду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42"/>
        <w:gridCol w:w="1835"/>
        <w:gridCol w:w="1697"/>
        <w:gridCol w:w="1845"/>
        <w:gridCol w:w="184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итанн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гля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одання матеріалів до управління справами та управління забезпечення діяльності міської рад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за підготовку матеріалі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то вносить питанн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організацію харчування у закладах освіти у 2022-2023 навчальному роц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йнолайнен Л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затвердження в новій редакції статутів закладів загальної середньої освіт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тарифів на платні медичні послуги КП «Центральна міська лікарня м. Олександрії» Олександрійської міської рад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ходько В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кара Т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основні показники роботи промисловості, торгівлі, ринку праці за 2021 рік та у 2022 році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промисловості, транспорту, енергозбереження, зв’язку, сфери послуг, підприємництва, торгівлі та євроінтег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фименко С.В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вірний А.О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ова О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>
          <w:trHeight w:val="2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ПЕН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37"/>
        <w:gridCol w:w="1833"/>
        <w:gridCol w:w="1696"/>
        <w:gridCol w:w="1855"/>
        <w:gridCol w:w="1845"/>
      </w:tblGrid>
      <w:tr>
        <w:trPr>
          <w:tblHeader w:val="true"/>
        </w:trPr>
        <w:tc>
          <w:tcPr>
            <w:tcW w:w="102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ення таблиці</w:t>
            </w:r>
          </w:p>
        </w:tc>
      </w:tr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MS Mincho;MS Gothic"/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егламенту Олександрійської міської ради восьмого склик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пов А.В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а комісія з питань прав людини, законності, гласності, антикорупційної політики, місцевого самоврядування, депутатської діяльності, етики та регламент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рішень міської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українізацію топонімів Олександрійської територіальної гром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аревський Є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відзначення у місті Дня молоді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енко В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ошевський А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твердження мережі закладів загальної середньої освіти міста на 2022-2023 навчальний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ведення додаткових посад у штатні розписи закладів осві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нагородження до Дня незалежності Україн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релокацію підприємств та сприяння розвитку експорту в рамках євроінтеграції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промисловості, транспорту, енергозбереження, зв’язку, сфери послуг, підприємництва, торгівлі та євроінтег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ник Г.Є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несення змін до рішення міської ради від 03.07.2020 № 981 «Про затвердження Регламенту роботи Центру надання адміністративних послуг м. Олександрії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еменко С.П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міських програм за І півріччя 2022 рок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ідзначення у місті Дня фізичної культури і спор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шина О.Є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ошевський А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затвердження списків дітей і підлітків шкільного віку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ецька В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цінову ситуацію на основні продовольчі товари та заходи щодо захисту прав споживачі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промисловості, транспорту, енергозбереження, зв’язку, сфери послуг, підприємництва, торгівлі та євроінтег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фименко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 роботу пасажирського транспорту на автобусних маршрутах загального користув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промисловості, транспорту, енергозбереження, зв’язку, сфери послуг, підприємництва, торгівлі та євроінтег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овська Л.А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вірний А.О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депутатських запитів і зверн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ходи до Дня захисників і захисниць Україн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ідзначення 78-ї річниці визволення України від нацистських  загарбник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ходи з нагоди Дня пам’яті жертв голодомор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ідготовку та відзначення Дня Гідності та Свобо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ідзначення 79-ї річниці визволення міста від фашистських загарбник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кова Н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ідзначення Дня місцевого самоврядув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денцева О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безпечення погашення заборгованості із заробітної плати, дотримання норм законодавства в частині мінімальної заробітної плати та легалізацію виплати заробітної плати та зайнятості населе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промисловості, транспорту, енергозбереження, зв’язку, сфери послуг, підприємництва, торгівлі та євроінтег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ова О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рограму допризовної підготовки, військово-патріотичного виховання молоді, організації припис-ки до призовної дільниці, призову громадян України на строкову військову службу та виконання заходів з мобілізації «Призовник» на 2023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жа В.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буха С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Програму економічного і соціального розвитку Олександрійської територіальної громади на 2023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 план підготовки регуляторних актів міською радою на 2023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вашко Р.Є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ук Ю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рограму розвитку архівної справи на 2023 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щенко О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ій С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ельні пит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пенько О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ерспективний план роботи міської ради на І півріччя 2023 рок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охочення голів квартальних комітетів мі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няття з контролю рішень міської р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хід виконання депутатських запитів і зверне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так Л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к В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несення змін до рішення міської ради від 22.12.2021 № 380 «Про бюджет Олександрійської міської територіальної громади на 2022 рі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бюджет Олександрійської міської територіальної громади на 2023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сія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сесі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шов О.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гленко Ю.О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MS Mincho;MS Gothic"/>
                <w:sz w:val="20"/>
                <w:szCs w:val="20"/>
                <w:lang w:val="uk-UA"/>
              </w:rPr>
            </w:pPr>
            <w:r>
              <w:rPr>
                <w:rFonts w:eastAsia="MS Mincho;MS Gothic"/>
                <w:sz w:val="20"/>
                <w:szCs w:val="20"/>
                <w:lang w:val="uk-UA"/>
              </w:rPr>
              <w:t>Про введення додаткових посад у штатні розписи закладів осві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20 робочих днів до дня проведення виконко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вський О.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раменко О.М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 про роботу Олександрійського міського центру соціальних служб за ІІ півріччя 2022 рок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міської ради з питань </w:t>
            </w:r>
            <w:r>
              <w:rPr>
                <w:bCs/>
                <w:sz w:val="20"/>
                <w:szCs w:val="20"/>
                <w:lang w:val="uk-UA"/>
              </w:rPr>
              <w:t>освіти і науки, культури і туризму, відродження духовності, сім’ї, молоді та спорт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енко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ценко С.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стан виконання державної програми в територіальній громаді щодо соціального захисту громадян, постраждалих внаслідок Чорнобильської катастрофи, за 2022 рі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ідання постійної комісії з </w:t>
            </w:r>
            <w:r>
              <w:rPr>
                <w:bCs/>
                <w:sz w:val="20"/>
                <w:szCs w:val="20"/>
                <w:lang w:val="uk-UA"/>
              </w:rPr>
              <w:t>питань охорони здоров’я, материнства, дитинства, соціального захисту населенн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, як за 5 робочих днів до дня проведення засідан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ейзер Т.А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нчарова С.І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енко О.А.</w:t>
            </w:r>
          </w:p>
        </w:tc>
      </w:tr>
    </w:tbl>
    <w:p>
      <w:pPr>
        <w:pStyle w:val="Normal"/>
        <w:ind w:left="-180" w:firstLine="18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firstLine="18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firstLine="180"/>
        <w:jc w:val="center"/>
        <w:rPr/>
      </w:pPr>
      <w:r>
        <w:rPr>
          <w:sz w:val="20"/>
          <w:szCs w:val="20"/>
          <w:lang w:val="uk-UA"/>
        </w:rPr>
        <w:t>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B000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84" w:right="-5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 w:val="false"/>
      <w:shd w:fill="FFFFFF" w:val="clear"/>
      <w:tabs>
        <w:tab w:val="clear" w:pos="708"/>
        <w:tab w:val="left" w:pos="-623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2:00Z</dcterms:created>
  <dc:creator>1</dc:creator>
  <dc:description/>
  <cp:keywords/>
  <dc:language>en-US</dc:language>
  <cp:lastModifiedBy>mb1</cp:lastModifiedBy>
  <cp:lastPrinted>2022-06-06T14:29:00Z</cp:lastPrinted>
  <dcterms:modified xsi:type="dcterms:W3CDTF">2022-07-18T08:40:00Z</dcterms:modified>
  <cp:revision>115</cp:revision>
  <dc:subject/>
  <dc:title>Додаток  1</dc:title>
</cp:coreProperties>
</file>