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;Times New Roman" w:hAnsi="Peterburg;Times New Roman" w:eastAsia="Calibri" w:cs="Peterburg;Times New Roman"/>
          <w:sz w:val="22"/>
          <w:szCs w:val="22"/>
          <w:lang w:val="uk-UA" w:eastAsia="en-US"/>
        </w:rPr>
      </w:pPr>
      <w:r>
        <w:rPr>
          <w:rFonts w:eastAsia="Calibri" w:cs="Peterburg;Times New Roman" w:ascii="Peterburg;Times New Roman" w:hAnsi="Peterburg;Times New Roman"/>
          <w:sz w:val="22"/>
          <w:szCs w:val="22"/>
          <w:lang w:val="uk-UA" w:eastAsia="en-US"/>
        </w:rPr>
        <w:drawing>
          <wp:inline distT="0" distB="0" distL="0" distR="0">
            <wp:extent cx="42926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eterburg;Times New Roman" w:hAnsi="Peterburg;Times New Roman" w:eastAsia="Calibri" w:cs="Peterburg;Times New Roman"/>
          <w:b/>
          <w:b/>
          <w:sz w:val="22"/>
          <w:szCs w:val="22"/>
          <w:lang w:val="uk-UA" w:eastAsia="en-US"/>
        </w:rPr>
      </w:pPr>
      <w:r>
        <w:rPr>
          <w:rFonts w:eastAsia="Calibri" w:cs="Peterburg;Times New Roman" w:ascii="Peterburg;Times New Roman" w:hAnsi="Peterburg;Times New Roman"/>
          <w:b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44"/>
          <w:szCs w:val="22"/>
          <w:lang w:val="uk-UA" w:eastAsia="en-US"/>
        </w:rPr>
      </w:pPr>
      <w:r>
        <w:rPr>
          <w:rFonts w:eastAsia="Calibri"/>
          <w:b/>
          <w:sz w:val="44"/>
          <w:szCs w:val="22"/>
          <w:lang w:val="uk-UA" w:eastAsia="en-US"/>
        </w:rPr>
        <w:t>РІШЕННЯ</w:t>
      </w:r>
    </w:p>
    <w:p>
      <w:pPr>
        <w:pStyle w:val="Normal"/>
        <w:jc w:val="center"/>
        <w:rPr>
          <w:rFonts w:eastAsia="Calibri"/>
          <w:b/>
          <w:b/>
          <w:szCs w:val="22"/>
          <w:lang w:val="uk-UA" w:eastAsia="en-US"/>
        </w:rPr>
      </w:pPr>
      <w:r>
        <w:rPr>
          <w:rFonts w:eastAsia="Calibri"/>
          <w:b/>
          <w:szCs w:val="22"/>
          <w:lang w:val="uk-UA" w:eastAsia="en-US"/>
        </w:rPr>
        <w:t>ОЛЕКСАНДРІЙСЬКОЇ МІСЬКОЇ РАДИ</w:t>
      </w:r>
    </w:p>
    <w:p>
      <w:pPr>
        <w:pStyle w:val="Normal"/>
        <w:jc w:val="center"/>
        <w:rPr>
          <w:rFonts w:eastAsia="Calibri"/>
          <w:b/>
          <w:b/>
          <w:szCs w:val="22"/>
          <w:lang w:val="uk-UA" w:eastAsia="en-US"/>
        </w:rPr>
      </w:pPr>
      <w:r>
        <w:rPr>
          <w:rFonts w:eastAsia="Calibri"/>
          <w:b/>
          <w:szCs w:val="22"/>
          <w:lang w:val="uk-UA" w:eastAsia="en-US"/>
        </w:rPr>
        <w:t>КІРОВОГРАДСЬКОЇ ОБЛАСТІ</w:t>
      </w:r>
    </w:p>
    <w:p>
      <w:pPr>
        <w:pStyle w:val="Normal"/>
        <w:jc w:val="center"/>
        <w:rPr>
          <w:rFonts w:eastAsia="Calibri"/>
          <w:b/>
          <w:b/>
          <w:szCs w:val="22"/>
          <w:lang w:val="uk-UA" w:eastAsia="en-US"/>
        </w:rPr>
      </w:pPr>
      <w:r>
        <w:rPr>
          <w:rFonts w:eastAsia="Calibri"/>
          <w:b/>
          <w:szCs w:val="22"/>
          <w:lang w:val="uk-UA" w:eastAsia="en-US"/>
        </w:rPr>
      </w:r>
    </w:p>
    <w:p>
      <w:pPr>
        <w:pStyle w:val="Normal"/>
        <w:jc w:val="center"/>
        <w:rPr>
          <w:szCs w:val="20"/>
          <w:lang w:val="uk-UA" w:eastAsia="uk-UA"/>
        </w:rPr>
      </w:pPr>
      <w:r>
        <w:rPr>
          <w:b/>
          <w:lang w:val="uk-UA" w:eastAsia="uk-UA"/>
        </w:rPr>
        <w:t>СОРОК ПЕРШОЇ СЕСІЇ</w:t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  <w:t>ВОСЬМОГО СКЛИКАННЯ</w:t>
      </w:r>
    </w:p>
    <w:p>
      <w:pPr>
        <w:pStyle w:val="Normal"/>
        <w:jc w:val="center"/>
        <w:rPr>
          <w:rFonts w:eastAsia="Calibri"/>
          <w:b/>
          <w:b/>
          <w:szCs w:val="22"/>
          <w:lang w:val="uk-UA" w:eastAsia="en-US"/>
        </w:rPr>
      </w:pPr>
      <w:r>
        <w:rPr>
          <w:rFonts w:eastAsia="Calibri"/>
          <w:b/>
          <w:szCs w:val="22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Cs w:val="22"/>
          <w:lang w:val="uk-UA" w:eastAsia="en-US"/>
        </w:rPr>
      </w:pPr>
      <w:r>
        <w:rPr>
          <w:rFonts w:eastAsia="Calibri"/>
          <w:b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eastAsia="Calibri"/>
          <w:lang w:val="en-US" w:eastAsia="en-US"/>
        </w:rPr>
      </w:pPr>
      <w:r>
        <w:rPr>
          <w:rFonts w:eastAsia="Calibri"/>
          <w:lang w:val="uk-UA" w:eastAsia="en-US"/>
        </w:rPr>
        <w:t xml:space="preserve">від </w:t>
      </w:r>
      <w:r>
        <w:rPr>
          <w:rFonts w:eastAsia="Calibri"/>
          <w:lang w:val="en-US" w:eastAsia="en-US"/>
        </w:rPr>
        <w:t xml:space="preserve">19 </w:t>
      </w:r>
      <w:r>
        <w:rPr>
          <w:rFonts w:eastAsia="Calibri"/>
          <w:lang w:val="uk-UA" w:eastAsia="en-US"/>
        </w:rPr>
        <w:t>червня 2024 року</w:t>
        <w:tab/>
        <w:t xml:space="preserve">№ </w:t>
      </w:r>
      <w:r>
        <w:rPr>
          <w:rFonts w:eastAsia="Calibri"/>
          <w:lang w:val="en-US" w:eastAsia="en-US"/>
        </w:rPr>
        <w:t>862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. Олександрія</w:t>
      </w:r>
    </w:p>
    <w:p>
      <w:pPr>
        <w:pStyle w:val="Normal"/>
        <w:tabs>
          <w:tab w:val="clear" w:pos="708"/>
          <w:tab w:val="left" w:pos="-3420" w:leader="none"/>
        </w:tabs>
        <w:ind w:right="-6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right="5810" w:hanging="0"/>
        <w:jc w:val="both"/>
        <w:rPr/>
      </w:pPr>
      <w:r>
        <w:rPr>
          <w:b/>
          <w:lang w:val="uk-UA"/>
        </w:rPr>
        <w:t>Про перспективний план роботи Олександрійської міської ради на ІІ півріччя 2024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Відповідно до ст. 26, п. 5 ст. 46 Закону України «Про місцеве самоврядування в Україні», ст. 81 Регламенту Олександрійської міської ради 8 скликання, враховуючи пропозиції виконавчих органів міської ради</w:t>
      </w:r>
      <w:r>
        <w:rPr>
          <w:lang w:val="en-US"/>
        </w:rPr>
        <w:t xml:space="preserve"> </w:t>
      </w:r>
      <w:r>
        <w:rPr>
          <w:lang w:val="uk-UA"/>
        </w:rPr>
        <w:t>та висновки постійних комісій міської 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ІСЬКА  РАДА  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uk-UA"/>
        </w:rPr>
        <w:t>1.</w:t>
        <w:tab/>
        <w:t>Затвердити перспективний план роботи Олександрійської міської ради на ІІ півріччя 2024 року (додаєтьс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uk-UA"/>
        </w:rPr>
        <w:t>2.</w:t>
        <w:tab/>
        <w:t>Авторам проєктів рішень міської ради дотримуватись термінів їх оприлюднення відповідно до вимог Закону України «Про доступ до публічної інформації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uk-UA"/>
        </w:rPr>
        <w:t>3.</w:t>
        <w:tab/>
        <w:t xml:space="preserve">Контроль за виконанням рішення покласти на секретаря міської ради Косяк В.О. та постійну комісію міської ради з питань </w:t>
      </w:r>
      <w:r>
        <w:rPr>
          <w:bCs/>
          <w:lang w:val="uk-UA"/>
        </w:rPr>
        <w:t>прав людини, законності, гласності, антикорупційної політики, місцевого самоврядування, депутатської діяльності, етики та регламенту</w:t>
      </w:r>
      <w:r>
        <w:rPr>
          <w:lang w:val="uk-UA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521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>Сергій КУЗЬМЕНКО</w:t>
      </w:r>
    </w:p>
    <w:p>
      <w:pPr>
        <w:pStyle w:val="Normal"/>
        <w:ind w:firstLine="588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firstLine="58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880"/>
        <w:rPr>
          <w:lang w:val="uk-UA"/>
        </w:rPr>
      </w:pPr>
      <w:r>
        <w:rPr>
          <w:lang w:val="uk-UA"/>
        </w:rPr>
        <w:t>Рішення міської ради</w:t>
      </w:r>
    </w:p>
    <w:p>
      <w:pPr>
        <w:pStyle w:val="Normal"/>
        <w:ind w:firstLine="5880"/>
        <w:rPr>
          <w:lang w:val="uk-UA"/>
        </w:rPr>
      </w:pPr>
      <w:r>
        <w:rPr>
          <w:lang w:val="uk-UA"/>
        </w:rPr>
        <w:t>19 червня 2024 року № 86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спективний план роботи Олександрійської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ІІ півріччя 2024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гальні положення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738"/>
        <w:gridCol w:w="1656"/>
        <w:gridCol w:w="1843"/>
        <w:gridCol w:w="1701"/>
        <w:gridCol w:w="17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а роботи рад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и проведення, місце провед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рок подання  матеріалів до управління забезпечення діяльності міської ради та управління справ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альний за підготовку матеріа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то вносить питанн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сія міської ради </w:t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питань відведення земе-льних ділянок та надання документів дозвільного харак-теру у сфері господарської діяльності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рідше 1 разу на квартал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Щомісяця,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сійна зала міської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пізніше, як з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 робочих днів до дня проведення сес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приватизації, оренди майна та зем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голова, виконавчий комітет, постійні і тимчасові комісії та групи, депутати мі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дання постійних комісій міської рад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окремим графі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и постійних коміс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дання виконавчого комітету міської рад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Щочетверга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 10:00 год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ла засідань виконавчого комітету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б. 20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пізніше, як з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 робочих днів до дня проведення виконк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алій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ерівники або спеціалісти виконавчих органів рад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асідання Погоджувальної ради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пізніше як з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1 день до пленарного засідання міської ради, зала засідань виконавчого комітету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б. 20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як В.О.</w:t>
            </w:r>
          </w:p>
          <w:p>
            <w:pPr>
              <w:pStyle w:val="Normal"/>
              <w:ind w:left="-57" w:right="-57" w:hanging="4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рада міського голови із секретарем міської ради і головами постійних комісій, керівниками депутатських груп і фракці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міру необхідності, зала засідань виконавчого комітету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каб. 203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як В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:</w:t>
            </w:r>
          </w:p>
          <w:p>
            <w:pPr>
              <w:pStyle w:val="Iauiue"/>
              <w:tabs>
                <w:tab w:val="clear" w:pos="708"/>
                <w:tab w:val="left" w:pos="743" w:leader="none"/>
                <w:tab w:val="left" w:pos="1134" w:leader="none"/>
              </w:tabs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виконання бюджету; </w:t>
            </w:r>
          </w:p>
          <w:p>
            <w:pPr>
              <w:pStyle w:val="Iauiue"/>
              <w:tabs>
                <w:tab w:val="clear" w:pos="708"/>
                <w:tab w:val="left" w:pos="743" w:leader="none"/>
                <w:tab w:val="left" w:pos="1134" w:leader="none"/>
              </w:tabs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роботу постійних комісій, виконання рішень міської ради, депутатських звернень та запитів; </w:t>
            </w:r>
          </w:p>
          <w:p>
            <w:pPr>
              <w:pStyle w:val="Iauiue"/>
              <w:tabs>
                <w:tab w:val="clear" w:pos="708"/>
                <w:tab w:val="left" w:pos="743" w:leader="none"/>
                <w:tab w:val="left" w:pos="1134" w:leader="none"/>
              </w:tabs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виконання доручень ви-борців, що були включені міською радою в перелік доручень, що підлягають виконанню;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сія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, щокварта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пізніше, як за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 робочих дні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дня проведення сес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кашов О.С.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уртак Л.В.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гленко Ю.О.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як В.О.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довження таблиці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738"/>
        <w:gridCol w:w="1440"/>
        <w:gridCol w:w="1571"/>
        <w:gridCol w:w="1930"/>
        <w:gridCol w:w="19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роботу виконавчого комі-тету в міжсесійний пері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ановська В.М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алій С.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ромадські слух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о до розпорядження міського голов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саревський Є.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як В.О.</w:t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итання, запропоновані до розгляду: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530"/>
        <w:gridCol w:w="8"/>
        <w:gridCol w:w="1684"/>
        <w:gridCol w:w="8"/>
        <w:gridCol w:w="1709"/>
        <w:gridCol w:w="1839"/>
        <w:gridCol w:w="1844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питанн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 розгляду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 подання матеріалів до управління забезпечення діяльності міської ради та управління справам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альний за підготовку матеріалі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то вносить питання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ЩОМІСЯЧНО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63" w:right="-57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емельні питанн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сесії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пенько О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  <w:r>
              <w:rPr>
                <w:sz w:val="20"/>
                <w:szCs w:val="20"/>
                <w:lang w:val="uk-UA"/>
              </w:rPr>
              <w:t xml:space="preserve"> Гугленко Ю.О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63" w:right="-57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Про внесення змін до рішення міської ради від 22.12.2023 № 773 «Про бюджет Олександрійської міської територіальної громади на 2024 рік»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сесії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кашов О.С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  <w:r>
              <w:rPr>
                <w:sz w:val="20"/>
                <w:szCs w:val="20"/>
                <w:lang w:val="uk-UA"/>
              </w:rPr>
              <w:t xml:space="preserve"> Гугленко Ю.О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63" w:right="-57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 розгляд депутатських запитів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сесії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як В.О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як В.О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63" w:right="-57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дозвіл на продаж, дарування, придбання приватного житла, земельних ділянок, інших об’єктів нерухомості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виконком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ковський О.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Авраменко О.М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63" w:right="-57" w:hanging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постановку на облік громадян, які потребують надання житлового приміщення для тимчасового проживання з фонду житла, призначеного для тимчасового проживання внутрішньо переміщених осіб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виконком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рда Н.Ю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Сулятицький М.М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63" w:right="-57" w:hanging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постановку на квартирний облік громадян, які потребують поліпшення житлових умов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виконком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рда Н.Ю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Сулятицький М.М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63" w:right="-57" w:hanging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иділення паливно-мастильних матеріалів з міського матеріального запасу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(вересень-грудень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виконком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пов’яз В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Сулятицький М.М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"/>
        <w:gridCol w:w="2528"/>
        <w:gridCol w:w="10"/>
        <w:gridCol w:w="1681"/>
        <w:gridCol w:w="15"/>
        <w:gridCol w:w="1703"/>
        <w:gridCol w:w="1840"/>
        <w:gridCol w:w="1843"/>
      </w:tblGrid>
      <w:tr>
        <w:trPr>
          <w:tblHeader w:val="true"/>
        </w:trPr>
        <w:tc>
          <w:tcPr>
            <w:tcW w:w="1006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довження таблиці</w:t>
            </w:r>
          </w:p>
        </w:tc>
      </w:tr>
      <w:tr>
        <w:trPr>
          <w:tblHeader w:val="true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ПЕНЬ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663" w:right="-57" w:hanging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затвердження тарифів на платні медичні послуги КП «Центральна міська лікарня м. Олександрії» Олександрійської міської ради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виконком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ходько 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кара Т.В.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663" w:right="-57" w:hanging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затвердження оргкомітету та заходів з нагоди відзначення Дня Незалежності України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виконком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так Л.В.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Переведенцева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так Л.В.</w:t>
            </w:r>
          </w:p>
        </w:tc>
      </w:tr>
      <w:tr>
        <w:trPr>
          <w:trHeight w:val="253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ПЕНЬ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ind w:left="663" w:right="-57" w:hanging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о організацію харчу-вання у закладах дошкільної освіти у 20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-20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uk-UA"/>
              </w:rPr>
              <w:t xml:space="preserve"> навчальному році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виконком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ецька 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раменко О.А.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ind w:left="663" w:right="-57" w:hanging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ведення додаткових посад у штатні розписи закладів освіти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виконком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ковський О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раменко О.А.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міну типу та повного найменування Ліцею № 12 Олександрійської міської ради Кіровоградської області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виконком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ковський О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раменко О.А.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ерспективного плану трансформування мережі закладів загальної середньої освіти Олександрійської територіальної громади до 2027 року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виконком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раменко О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раменко О.А.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ind w:left="663" w:right="-57" w:hanging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дозвіл на відключення багатоквартирних будинків від мережі централізовано-го опалення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виконком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пов’яз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лятицький М.М.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663" w:right="-57" w:hanging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нагородження до Дня Незалежності України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виконком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так Л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так Л.В.</w:t>
            </w:r>
          </w:p>
        </w:tc>
      </w:tr>
      <w:tr>
        <w:trPr>
          <w:trHeight w:val="6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РЕСЕНЬ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виконання та зняття з контролю рішень міської ради 7, 8 скликань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сесії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так Л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як В.О.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хід виконання міських програм за І півріччя 2024 року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сесії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" w:leader="none"/>
                <w:tab w:val="center" w:pos="813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так Л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як В.О.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Інформація про стан виконання депутатських запитів і звернень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сесії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так Л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як В.О.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мережі закладів загальної серед-ньої освіти Олександрій-ської територіальної грома-ди на 202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uk-UA"/>
              </w:rPr>
              <w:t>-202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вчаль-ний рік</w:t>
            </w:r>
          </w:p>
          <w:p>
            <w:pPr>
              <w:pStyle w:val="Normal"/>
              <w:ind w:right="-55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виконком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инюк І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раменко О.А.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663" w:right="-91" w:hanging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6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дозвіл на відключення споживачів від мереж централізованого опалення і гарячого водопостачання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Виконавчий комітет міської ради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виконком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пов’яз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лятицький М.М.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663" w:right="-91" w:hanging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7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дозвіл на відключення багатоквартирних будинків від мережі централізовано-го опалення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виконком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пов’яз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лятицький М.М.</w:t>
            </w:r>
          </w:p>
        </w:tc>
      </w:tr>
      <w:tr>
        <w:trPr>
          <w:trHeight w:val="6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ОВТЕНЬ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63" w:right="-91" w:hanging="360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 затвердження Порядку надання адміністративних послуг на пересувному віддаленому робочому місці адміністратора Центру надання адміні-стративних послуг Олександрійської тери-торіальної громади «Центр Дії», типу «Мобільний адміністратор» із застосу-ванням спеціального авто-матизованого комплексу «Мобільний кейс» 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сесії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ременко С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Виконавчий коміт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міської ради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алій С.В.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63" w:right="-57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Про Прогноз бюджету Олександрійської міської територіальної громади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сесії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кашов О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  <w:r>
              <w:rPr>
                <w:sz w:val="20"/>
                <w:szCs w:val="20"/>
                <w:lang w:val="uk-UA"/>
              </w:rPr>
              <w:t xml:space="preserve"> Гугленко Ю.О.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63" w:right="-91" w:hanging="36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о відшкодування частини кредитних коштів, залуче-них об’єднаннями співвлас-ників багатоквартирних будинків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виконком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пов’яз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лятицький М.М.</w:t>
            </w:r>
          </w:p>
        </w:tc>
      </w:tr>
      <w:tr>
        <w:trPr>
          <w:trHeight w:val="6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ind w:left="663" w:right="-57" w:hanging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заохочення голів квартальних комітетів міста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Сесія міської р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сесії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так Л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як В.О.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ind w:left="663" w:right="-57" w:hanging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о план підготовки регуляторних актів міською радою на 2025 рік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сесії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евашко Р.Є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клярук Ю.В.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663" w:right="-57" w:hanging="36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відшкодування частини кредитних коштів, залуче-них об’єднаннями співвласників багатоквартирних будинків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виконком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пов’яз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лятицький М.М.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ind w:left="663" w:right="-57" w:hanging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затвердження Календа-ря знаменних і пам’ятних дат Олександрійської територіальної громади на 2025 рік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виконком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кова Н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ереведенцева О.В.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ind w:left="663" w:right="-57" w:hanging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 нагородження до Дня місцевого самоврядування 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виконком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так Л.В.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так Л.В.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6</w:t>
            </w: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виконання Закону України «Про основи соціальної захище-ності осіб з інвалідністю в Україні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 xml:space="preserve">Засідання постійної комісії з </w:t>
            </w:r>
            <w:r>
              <w:rPr>
                <w:bCs/>
                <w:sz w:val="20"/>
                <w:szCs w:val="20"/>
                <w:lang w:val="uk-UA"/>
              </w:rPr>
              <w:t>питань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sz w:val="20"/>
                <w:lang w:val="uk-UA"/>
              </w:rPr>
              <w:t>охорони здоров’я, материнства, дитинства, соціального захисту населенн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5 робочих днів до дня проведення засіданн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ейзер Т.А.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нчарова С.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аренко О.А.</w:t>
            </w:r>
          </w:p>
        </w:tc>
      </w:tr>
      <w:tr>
        <w:trPr>
          <w:trHeight w:val="6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УДЕНЬ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ind w:left="663" w:right="-57" w:hanging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о Програму розвитку архівної справи Олексан-дрійської територіальної громади на 2025 рік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сесії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щенко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Завалій С.В.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ind w:left="663" w:right="-57" w:hanging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о передачу багатоквар-тирних будинків в управління об’єднань співвласників багатоквартирних будинків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сесії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Сулятицький М.М.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пов’яз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гленко Ю.О.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663" w:right="-57" w:hanging="36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Програму розвитку сімейних форм виховання дітей-сиріт та дітей, позбавлених батьківського піклування, в Олександрійській територіальній громаді на 20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uk-UA"/>
              </w:rPr>
              <w:t>-202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k-UA"/>
              </w:rPr>
              <w:t xml:space="preserve"> роки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сесії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Панагбеєва Т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Чемерис І.М.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63" w:right="-57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о надання згоди на безоплатну передачу з державної власності у комунальну власність Олександрійської територіальної громади в особі Олександрійської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0"/>
                <w:lang w:val="uk-UA"/>
              </w:rPr>
              <w:t>міської ради об’єктів нерухомого майн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сесії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лятицький М.М.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ченко Г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  <w:r>
              <w:rPr>
                <w:sz w:val="20"/>
                <w:szCs w:val="20"/>
                <w:lang w:val="uk-UA"/>
              </w:rPr>
              <w:t xml:space="preserve"> Гугленко Ю.О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ind w:left="663" w:right="-57" w:hanging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о Програму економіч-ного і соціального розвитку Олександрійської територі-альної громади на 2025 рік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сесії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евашко Р.Є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міської ради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клярук Ю.В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ind w:left="663" w:right="-57" w:hanging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бюджет Олександрій-ської міської територіальної громади на 2025 рік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сесії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кашов О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міської ради Гугленко Ю.О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ind w:left="663" w:right="-57" w:hanging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перспективний план роботи міської ради на І півріччя 2025 року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сесії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так Л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як В.О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ind w:left="663" w:right="-57" w:hanging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графік прийому виборців депутатами міської ради 8 скликання на 2025 рік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сесії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так Л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як В.О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ind w:left="663" w:right="-57" w:hanging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хід виконання рішень міської ради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сесії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так Л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як В.О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ind w:left="663" w:right="-57" w:hanging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Інформація про стан виконання депутатських запитів і звернень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сесії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так Л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як В.О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ind w:left="663" w:right="-57" w:hanging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віти постійних комісій Олександрійської міської ради про проведену роботу за 2024 рік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сесії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и постійних комісій міської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ійні комісії міської ради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63" w:right="-57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 затвердження складу комісії з приймання-передачі квартири з державної власності у комунальну власність Олександрійської територіальної громади в особі Олександрійської міської рад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виконком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ченко Г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Сулятицький М.М.</w:t>
            </w:r>
          </w:p>
        </w:tc>
      </w:tr>
      <w:tr>
        <w:trPr/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63" w:right="-57" w:hanging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Про прийняття з державної власності у комунальну власність Олександрійської територіальної громади в особі Олександрійської міської ради об’єкта нерухомого майна та затвердження акта приймання-передачі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виконком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ченко Г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Сулятицький М.М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ind w:left="663" w:right="-57" w:hanging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ведення додаткових посад у штатні розписи закладів освіти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виконком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ковський О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раменко О.А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ind w:left="663" w:right="-57" w:hanging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віт про роботу Олексан-дрійського міського центру соціальних служб за ІІ півріччя 2024 року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дання постійної комісії міської ради з питань освіти і науки, культури і туризму, відродження духовності, сім’ї, молоді та спорт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5 робочих днів до дня проведення засіданн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ценко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анов І.М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663" w:right="-57" w:hanging="36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ація про стан виконання державної програми в територіальній громаді щодо соціального захисту громадян, постраждалих внаслідок Чорнобильської катастрофи, за 2024 рік 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дання постійної комісії міської ради з питань освіти і науки, культури і туризму, відродження духовності, сім’ї, молоді та спорт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5 робочих днів до дня проведення засіданн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ейзер Т.А.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нчарова С.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аренко О.А.</w:t>
            </w:r>
          </w:p>
        </w:tc>
      </w:tr>
    </w:tbl>
    <w:p>
      <w:pPr>
        <w:pStyle w:val="Normal"/>
        <w:ind w:left="-180" w:firstLine="180"/>
        <w:jc w:val="center"/>
        <w:rPr>
          <w:sz w:val="20"/>
          <w:szCs w:val="20"/>
          <w:highlight w:val="yellow"/>
          <w:lang w:val="uk-UA"/>
        </w:rPr>
      </w:pPr>
      <w:r>
        <w:rPr>
          <w:sz w:val="20"/>
          <w:szCs w:val="20"/>
          <w:highlight w:val="yellow"/>
          <w:lang w:val="uk-UA"/>
        </w:rPr>
      </w:r>
    </w:p>
    <w:p>
      <w:pPr>
        <w:pStyle w:val="Normal"/>
        <w:ind w:left="-180" w:firstLine="180"/>
        <w:jc w:val="center"/>
        <w:rPr/>
      </w:pPr>
      <w:r>
        <w:rPr>
          <w:sz w:val="20"/>
          <w:szCs w:val="20"/>
          <w:lang w:val="uk-UA"/>
        </w:rPr>
        <w:t>___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6">
    <w:lvl w:ilvl="0">
      <w:start w:val="5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B000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84" w:right="-58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Courier New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Без интервала"/>
    <w:qFormat/>
    <w:pPr>
      <w:widowControl w:val="false"/>
      <w:shd w:fill="FFFFFF" w:val="clear"/>
      <w:tabs>
        <w:tab w:val="clear" w:pos="708"/>
        <w:tab w:val="left" w:pos="-6237" w:leader="none"/>
      </w:tabs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Docdata">
    <w:name w:val="docdata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6:36:00Z</dcterms:created>
  <dc:creator>1</dc:creator>
  <dc:description/>
  <cp:keywords/>
  <dc:language>en-US</dc:language>
  <cp:lastModifiedBy>mb2</cp:lastModifiedBy>
  <cp:lastPrinted>2024-05-29T09:08:00Z</cp:lastPrinted>
  <dcterms:modified xsi:type="dcterms:W3CDTF">2024-06-20T08:04:00Z</dcterms:modified>
  <cp:revision>38</cp:revision>
  <dc:subject/>
  <dc:title>Додаток  1</dc:title>
</cp:coreProperties>
</file>