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2 року № 514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труктура тарифів на послугу з постачання теплової енергії, вироблену котельнями з використанням природного газу, для всіх категорій споживачів (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701"/>
        <w:gridCol w:w="1843"/>
        <w:gridCol w:w="1843"/>
        <w:gridCol w:w="1984"/>
        <w:gridCol w:w="141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9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0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8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8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0,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2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2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5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,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,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6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5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,4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right="111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 додатка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701"/>
        <w:gridCol w:w="1843"/>
        <w:gridCol w:w="1843"/>
        <w:gridCol w:w="1984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 всього, в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86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32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8,9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1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на розвиток виробництва (виробничі інвестиції інш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теплової енергії за відповідними тариф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56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47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4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1. Тариф на теплову енергі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0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1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2,5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2. Податок на додану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,5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Тариф на послугу з постачання теплової енергії з ПД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1,04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4. Рентабель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141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624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2 року № 514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ів на теплову енергію, вироблену котельнями з використанням природного газу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1701"/>
        <w:gridCol w:w="1843"/>
        <w:gridCol w:w="1843"/>
        <w:gridCol w:w="1984"/>
        <w:gridCol w:w="127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5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3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98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8,3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8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5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24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0,3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2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727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8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7,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4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5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,3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9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6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7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,0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5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0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9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,4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111" w:hanging="0"/>
        <w:jc w:val="right"/>
        <w:rPr/>
      </w:pPr>
      <w:r>
        <w:rPr/>
        <w:tab/>
        <w:tab/>
        <w:t>Продовження додатка 2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1957"/>
        <w:gridCol w:w="1676"/>
        <w:gridCol w:w="1817"/>
        <w:gridCol w:w="1813"/>
        <w:gridCol w:w="1953"/>
        <w:gridCol w:w="1599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3,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3,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4,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6,7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7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9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586,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4,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32,6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8,3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4,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8,92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3,4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1,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7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37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Розрахунковий прибуток на розвиток виробництва(виробничі інвестиції інші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,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,4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7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теплової енергії за відповідними тарифам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564,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47,3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4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1. Тариф на теплову енергію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0,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1,2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2,53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2. Рентабельніс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57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/>
      </w:pPr>
      <w:r>
        <w:rPr>
          <w:sz w:val="24"/>
          <w:szCs w:val="24"/>
          <w:lang w:val="uk-UA"/>
        </w:rPr>
        <w:t xml:space="preserve">Додаток 3 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2 року № 514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ів на виробництво теплової енергії, виробленої котельнями з використанням природного газу, 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29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5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7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6,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58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5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9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2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8,9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85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26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5,6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48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6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4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,3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3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2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8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9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ab/>
        <w:t>Продовження додатка 3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1824"/>
        <w:gridCol w:w="1541"/>
        <w:gridCol w:w="1820"/>
        <w:gridCol w:w="1679"/>
        <w:gridCol w:w="1819"/>
        <w:gridCol w:w="1739"/>
      </w:tblGrid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2,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8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1,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8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05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8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6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88,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,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91,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2,9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3,6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1,59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7,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3,6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5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7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Розрахунковий прибуток на розвиток виробництва (виробничі інвестиції інші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,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,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0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виробництва теплової енергії за відповідними тарифам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41,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824,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5,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Тариф на виробництво теплової енергі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0,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0,6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9,56</w:t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Відпуск теплової енергії з колекторів власних теплових джерел, Гка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68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60,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4,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57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left="5664" w:firstLine="5393"/>
        <w:rPr/>
      </w:pPr>
      <w:r>
        <w:rPr>
          <w:sz w:val="24"/>
          <w:szCs w:val="24"/>
          <w:lang w:val="uk-UA"/>
        </w:rPr>
        <w:t xml:space="preserve">Додаток 4 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2 року № 514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ів на транспортування теплової енергії, виробленої котельнями з використанням природного газу, 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6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9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4,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1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8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,8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0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7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4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8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,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0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,4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Продовження додатка 4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6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2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Розрахунковий прибуток на розвиток виробництва (виробничі інвестиції інш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транспортування теплової енергії за відповідними тариф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1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Тариф на транспортування теплової енергії, 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,0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Обсяг реалізації теплової енергії власним споживачам, 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3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1531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5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left="5664" w:firstLine="5393"/>
        <w:rPr/>
      </w:pPr>
      <w:r>
        <w:rPr>
          <w:sz w:val="24"/>
          <w:szCs w:val="24"/>
          <w:lang w:val="uk-UA"/>
        </w:rPr>
        <w:t xml:space="preserve">Додаток 5 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2 року № 514</w:t>
      </w:r>
    </w:p>
    <w:p>
      <w:pPr>
        <w:pStyle w:val="Normal"/>
        <w:tabs>
          <w:tab w:val="clear" w:pos="708"/>
          <w:tab w:val="left" w:pos="7088" w:leader="none"/>
        </w:tabs>
        <w:ind w:firstLine="567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у на постачання теплової енергії, виробленої котельнями з використанням природного газу, для всіх категорій споживачів (без ПДВ)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559"/>
        <w:gridCol w:w="1843"/>
        <w:gridCol w:w="1701"/>
        <w:gridCol w:w="1842"/>
        <w:gridCol w:w="1560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потреб населенн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бюджетних устан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отреб інших споживачі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 на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/Гкал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овна планова собівартість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4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 Прямі витрати, в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7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.1 Матеріальн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риродний 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електрична енерг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ода і водовідвед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матеріали для забезпечення  технологічного процесу (х/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 Інші прямі витрат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амортизаційні відрах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итрати на покриття втрат теплової енергії в теплових мережах (у тому числі понаднормативних в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прям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агальновиробничі витрати, 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/>
        <w:t>Продовження додатка 5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822"/>
        <w:gridCol w:w="1539"/>
        <w:gridCol w:w="1822"/>
        <w:gridCol w:w="1677"/>
        <w:gridCol w:w="1817"/>
        <w:gridCol w:w="1738"/>
      </w:tblGrid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5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Адміністративні витрати, всього в тому числі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37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оплата прац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39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відрахування на соціальні заход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77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інші витра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21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Повна собіварті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1,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6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6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78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Витрати на покриття втра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Розрахунковий прибуток (інше використання прибутку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25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Розрахунковий прибуток на розвиток виробництва (виробничі інвестиції інші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Розрахунковий прибуток на розвиток виробництва (виробничі інвестиції ВКО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00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9. Податок на прибут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29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0. Вартість постачання теплової енергії за відповідними тариф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3,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Тариф на постачання теплової енергії, грн/Гка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92</w:t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Обсяг реалізації теплової енергії власним споживача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738,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73,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,3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3. Рентабельніст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,72%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141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05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7088" w:leader="none"/>
        </w:tabs>
        <w:ind w:firstLine="1105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4 жовтня 2022 року № 514</w:t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color w:val="000000"/>
          <w:sz w:val="24"/>
          <w:szCs w:val="24"/>
          <w:lang w:val="uk-UA"/>
        </w:rPr>
        <w:t>Структура тарифу на послугу з постачання теплової енергії, вироблену на котельнях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які працюють з використанням нетрадиційних джерел енергії,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ля бюджетних устано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481"/>
        <w:gridCol w:w="2127"/>
      </w:tblGrid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оказни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ариф, грн/Гкал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Тариф на теплову енергію, вироблену з використанням природного газу, для бюджетних установ (з ПДВ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01,52</w:t>
            </w:r>
          </w:p>
        </w:tc>
      </w:tr>
      <w:tr>
        <w:trPr>
          <w:trHeight w:val="7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риф на теплову енергію для потреб бюджетних установ, вироблену на котельнях універсальних модульних (з ПДВ) -90% від п.1, в тому числі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61,37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риф на виробництво теплової енергії (з ПДВ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924,64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риф на транспортування теплової енергії (з ПДВ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14,03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ариф на постачання теплової енергії (з ПДВ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,7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еруючий справами</w:t>
      </w:r>
    </w:p>
    <w:p>
      <w:pPr>
        <w:pStyle w:val="Normal"/>
        <w:tabs>
          <w:tab w:val="clear" w:pos="708"/>
          <w:tab w:val="left" w:pos="1105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конавчого комітету</w:t>
        <w:tab/>
        <w:t>Сергій ЗАВАЛІЙ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192" w:before="120" w:after="0"/>
      <w:jc w:val="center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25:00Z</dcterms:created>
  <dc:creator>1</dc:creator>
  <dc:description/>
  <cp:keywords/>
  <dc:language>en-US</dc:language>
  <cp:lastModifiedBy>mb1</cp:lastModifiedBy>
  <cp:lastPrinted>2020-10-22T09:46:00Z</cp:lastPrinted>
  <dcterms:modified xsi:type="dcterms:W3CDTF">2022-10-27T05:24:00Z</dcterms:modified>
  <cp:revision>32</cp:revision>
  <dc:subject/>
  <dc:title> </dc:title>
</cp:coreProperties>
</file>