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firstLine="1020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4</w:t>
      </w:r>
    </w:p>
    <w:p>
      <w:pPr>
        <w:pStyle w:val="Normal"/>
        <w:tabs>
          <w:tab w:val="clear" w:pos="708"/>
          <w:tab w:val="left" w:pos="7088" w:leader="none"/>
        </w:tabs>
        <w:ind w:firstLine="1020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7088" w:leader="none"/>
        </w:tabs>
        <w:ind w:firstLine="1020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2 жовтня 2023 року № 623</w:t>
      </w:r>
    </w:p>
    <w:p>
      <w:pPr>
        <w:pStyle w:val="Normal"/>
        <w:tabs>
          <w:tab w:val="clear" w:pos="708"/>
          <w:tab w:val="left" w:pos="7088" w:leader="none"/>
        </w:tabs>
        <w:ind w:firstLine="567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color w:val="000000"/>
          <w:sz w:val="24"/>
          <w:szCs w:val="24"/>
          <w:lang w:val="uk-UA"/>
        </w:rPr>
        <w:t>Структура тарифів на транспортування теплової енергії, виробленої котельнями з використанням природного газу,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для всіх категорій споживачів (без ПДВ)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559"/>
        <w:gridCol w:w="1843"/>
        <w:gridCol w:w="1701"/>
        <w:gridCol w:w="1842"/>
        <w:gridCol w:w="1560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потреб населення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потреб бюджетних устан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потреб інших споживачів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 на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/Гк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 на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/Гк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 на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/Гка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Повна планова собівартість, 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20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9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9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1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8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1,4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 Прямі витрати, в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48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8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80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6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,5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.1 Матеріальні витрат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3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4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3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иродний г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електрична енерг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ода і водовідвед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5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6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матеріали для забезпечення  технологічного проце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81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7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6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2 Інші прямі витрат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11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26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1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5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1,1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лата пра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05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9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1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ідрахування на соціальні за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9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3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8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мортизаційні відрах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8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итрати на покриття втрат теплової енергії в теплових мережах (у тому числі понаднормативних втр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98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47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2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,0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інші прямі витра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Загальновиробничі витрати, 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лата пра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ідрахування на соціальні за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5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/>
      </w:pPr>
      <w:r>
        <w:rPr/>
        <w:t>Продовження додатка 4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559"/>
        <w:gridCol w:w="1843"/>
        <w:gridCol w:w="1701"/>
        <w:gridCol w:w="1842"/>
        <w:gridCol w:w="156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інші витра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Адміністративні витрати, всього в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лата пра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9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ідрахування на соціальні за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інші витра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 Повна собіварт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8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29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8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9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8,1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 Витрати на покриття в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 Розрахунковий прибуток (інше використання прибутк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9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Розрахунковий прибуток на розвиток виробництва (виробничі інвестиції інш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 Розрахунковий прибуток на розвиток виробництва (виробничі інвестиції ВК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9. Податок на прибу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10. Вартість транспортування теплової енергії за відповідними тариф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832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78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7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 Тариф на транспортування теплової енергії, грн/Гк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467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6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6,4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Обсяг реалізації теплової енергії власним споживачам, Гк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146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41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4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13. Рентабельн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2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2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2%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еруючий справами</w:t>
      </w:r>
    </w:p>
    <w:p>
      <w:pPr>
        <w:pStyle w:val="Normal"/>
        <w:tabs>
          <w:tab w:val="clear" w:pos="708"/>
          <w:tab w:val="left" w:pos="10490" w:leader="none"/>
        </w:tabs>
        <w:rPr/>
      </w:pPr>
      <w:r>
        <w:rPr>
          <w:b/>
          <w:sz w:val="24"/>
          <w:szCs w:val="24"/>
          <w:lang w:val="uk-UA"/>
        </w:rPr>
        <w:t>виконавчого комітету</w:t>
        <w:tab/>
        <w:t>Сергій ЗАВАЛІ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41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192" w:before="120" w:after="0"/>
      <w:jc w:val="center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59:00Z</dcterms:created>
  <dc:creator>1</dc:creator>
  <dc:description/>
  <cp:keywords/>
  <dc:language>en-US</dc:language>
  <cp:lastModifiedBy>mb2</cp:lastModifiedBy>
  <cp:lastPrinted>2020-10-22T09:46:00Z</cp:lastPrinted>
  <dcterms:modified xsi:type="dcterms:W3CDTF">2023-10-12T11:09:00Z</dcterms:modified>
  <cp:revision>3</cp:revision>
  <dc:subject/>
  <dc:title> </dc:title>
</cp:coreProperties>
</file>