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firstLine="1020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1</w:t>
      </w:r>
    </w:p>
    <w:p>
      <w:pPr>
        <w:pStyle w:val="Normal"/>
        <w:tabs>
          <w:tab w:val="clear" w:pos="708"/>
          <w:tab w:val="left" w:pos="7088" w:leader="none"/>
        </w:tabs>
        <w:ind w:firstLine="1020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7088" w:leader="none"/>
        </w:tabs>
        <w:ind w:firstLine="1020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</w:t>
      </w:r>
      <w:r>
        <w:rPr>
          <w:sz w:val="24"/>
          <w:szCs w:val="24"/>
          <w:lang w:val="en-US"/>
        </w:rPr>
        <w:t xml:space="preserve">12 </w:t>
      </w:r>
      <w:r>
        <w:rPr>
          <w:sz w:val="24"/>
          <w:szCs w:val="24"/>
          <w:lang w:val="uk-UA"/>
        </w:rPr>
        <w:t>жовтня 2023 року № 623</w:t>
      </w:r>
    </w:p>
    <w:p>
      <w:pPr>
        <w:pStyle w:val="Normal"/>
        <w:tabs>
          <w:tab w:val="clear" w:pos="708"/>
          <w:tab w:val="left" w:pos="7088" w:leader="none"/>
        </w:tabs>
        <w:ind w:firstLine="567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Структура тарифів на послугу з постачання теплової енергії, 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ироблену котельнями з використанням природного газу, для всіх категорій споживачів (з ПДВ)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95"/>
        <w:gridCol w:w="1748"/>
        <w:gridCol w:w="1843"/>
        <w:gridCol w:w="1843"/>
        <w:gridCol w:w="1748"/>
        <w:gridCol w:w="1796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азники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ля потреб населення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потреб бюджетних устан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потреб інших споживачів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 на рік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/Гк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 на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/Гка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 на рі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/Гка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 Повна планова собівартість, всього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198,2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4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806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13,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44,8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13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1 Прямі витрати, в тому числі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448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6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631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5,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29,4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5,0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1.1 Матеріальні витрати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765,8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2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653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8,6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28,6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8,6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риродний газ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694,2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2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025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9,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35,1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9,1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електрична енергі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42,8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84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,2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9,3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,2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ода і водовідведенн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4,8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0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1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0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матеріали для забезпечення  технологічного процесу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53,9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1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2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9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2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2 Інші прямі витрати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682,4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4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78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6,3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0,8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6,3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оплата праці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995,3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9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11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9,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3,3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9,0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ідрахування на соціальні заход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38,9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8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7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7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7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амортизаційні відрахуванн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9,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5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5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5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итрати на покриття втрат теплової енергії в теплових мережах (у тому числі понаднормативних втрат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98,3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47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,0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2,9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,0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інші прямі витрат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0,7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1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9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2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9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 Загальновиробничі витрати, всього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9,9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3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оплата праці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5,6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8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ідрахування на соціальні заход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6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інші витрат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7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right="394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right="-31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довження додатка 1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1560"/>
        <w:gridCol w:w="1842"/>
        <w:gridCol w:w="1701"/>
        <w:gridCol w:w="1843"/>
        <w:gridCol w:w="198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 Адміністративні витрати всього, в тому числі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64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1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30</w:t>
            </w:r>
          </w:p>
        </w:tc>
      </w:tr>
      <w:tr>
        <w:trPr>
          <w:trHeight w:val="26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оплата прац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77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7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5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ідрахування на соціальні захо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5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інші витра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1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 Повна собіварті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062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,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177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5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65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5,2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 Витрати на покриття втра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 Розрахунковий прибуток (інше використання прибутку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42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7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0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 Розрахунковий прибуток на розвиток виробництва (виробничі інвестиції інш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 Розрахунковий прибуток на розвиток виробництва (виробничі інвестиції ВК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9. Податок на прибу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9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8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8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10. Вартість теплової енергії за відповідними тариф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844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44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51,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11. Тариф на теплову енергі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1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25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25,1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12. Податок на додану варті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0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5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5,0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13. Тариф на послугу з постачання теплової енергії з ПД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21,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90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90,2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14. Рентабельні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2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2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2%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еруючий справами</w:t>
      </w:r>
    </w:p>
    <w:p>
      <w:pPr>
        <w:pStyle w:val="Normal"/>
        <w:tabs>
          <w:tab w:val="clear" w:pos="708"/>
          <w:tab w:val="left" w:pos="9923" w:leader="none"/>
        </w:tabs>
        <w:rPr/>
      </w:pPr>
      <w:r>
        <w:rPr>
          <w:b/>
          <w:sz w:val="24"/>
          <w:szCs w:val="24"/>
          <w:lang w:val="uk-UA"/>
        </w:rPr>
        <w:t>виконавчого комітету</w:t>
        <w:tab/>
        <w:t>Сергій ЗАВАЛІ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141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192" w:before="120" w:after="0"/>
      <w:jc w:val="center"/>
    </w:pPr>
    <w:rPr>
      <w:rFonts w:ascii="Arial" w:hAnsi="Arial" w:cs="Arial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0:58:00Z</dcterms:created>
  <dc:creator>1</dc:creator>
  <dc:description/>
  <cp:keywords/>
  <dc:language>en-US</dc:language>
  <cp:lastModifiedBy>mb2</cp:lastModifiedBy>
  <cp:lastPrinted>2020-10-22T09:46:00Z</cp:lastPrinted>
  <dcterms:modified xsi:type="dcterms:W3CDTF">2023-10-12T11:01:00Z</dcterms:modified>
  <cp:revision>3</cp:revision>
  <dc:subject/>
  <dc:title> </dc:title>
</cp:coreProperties>
</file>