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 w:eastAsia="en-US"/>
        </w:rPr>
      </w:pPr>
      <w:r>
        <w:rPr>
          <w:i/>
          <w:lang w:val="uk-UA" w:eastAsia="en-US"/>
        </w:rPr>
        <w:t xml:space="preserve">(Втратило чинність </w:t>
      </w:r>
    </w:p>
    <w:p>
      <w:pPr>
        <w:pStyle w:val="Normal"/>
        <w:jc w:val="right"/>
        <w:rPr>
          <w:i/>
          <w:i/>
          <w:lang w:val="uk-UA" w:eastAsia="en-US"/>
        </w:rPr>
      </w:pPr>
      <w:r>
        <w:rPr>
          <w:i/>
          <w:lang w:val="uk-UA" w:eastAsia="en-US"/>
        </w:rPr>
        <w:t>див. рішення виконавчого комітету</w:t>
      </w:r>
    </w:p>
    <w:p>
      <w:pPr>
        <w:pStyle w:val="Normal"/>
        <w:jc w:val="right"/>
        <w:rPr>
          <w:i/>
          <w:i/>
          <w:lang w:val="uk-UA" w:eastAsia="en-US"/>
        </w:rPr>
      </w:pPr>
      <w:r>
        <w:rPr>
          <w:i/>
          <w:lang w:val="uk-UA" w:eastAsia="en-US"/>
        </w:rPr>
        <w:t>від 24.10.2024 № 648)</w:t>
      </w:r>
    </w:p>
    <w:p>
      <w:pPr>
        <w:pStyle w:val="Normal"/>
        <w:jc w:val="center"/>
        <w:rPr>
          <w:szCs w:val="24"/>
        </w:rPr>
      </w:pPr>
      <w:r>
        <w:rPr>
          <w:rFonts w:cs="Peterburg;Times New Roman" w:ascii="Peterburg;Times New Roman" w:hAnsi="Peterburg;Times New Roman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1"/>
        <w:rPr>
          <w:b/>
          <w:b/>
          <w:sz w:val="44"/>
          <w:szCs w:val="24"/>
        </w:rPr>
      </w:pPr>
      <w:r>
        <w:rPr>
          <w:b/>
          <w:sz w:val="44"/>
          <w:szCs w:val="24"/>
        </w:rPr>
        <w:t>РІШЕННЯ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ВИКОНАВЧОГО КОМІТЕТУ ОЛЕКСАНДРІЙСЬКОЇ МІСЬКОЇ РАДИ</w:t>
      </w:r>
    </w:p>
    <w:p>
      <w:pPr>
        <w:pStyle w:val="Heading1"/>
        <w:rPr>
          <w:szCs w:val="24"/>
        </w:rPr>
      </w:pPr>
      <w:r>
        <w:rPr>
          <w:b/>
          <w:szCs w:val="24"/>
        </w:rPr>
        <w:t>КІРОВОГРАДСЬКОЇ ОБЛАСТІ</w:t>
      </w:r>
    </w:p>
    <w:p>
      <w:pPr>
        <w:pStyle w:val="Normal"/>
        <w:jc w:val="center"/>
        <w:rPr>
          <w:rFonts w:ascii="Peterburg;Times New Roman" w:hAnsi="Peterburg;Times New Roman" w:cs="Peterburg;Times New Roman"/>
          <w:caps/>
          <w:sz w:val="24"/>
          <w:szCs w:val="24"/>
        </w:rPr>
      </w:pPr>
      <w:r>
        <w:rPr>
          <w:rFonts w:cs="Peterburg;Times New Roman" w:ascii="Peterburg;Times New Roman" w:hAnsi="Peterburg;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Peterburg;Times New Roman" w:hAnsi="Peterburg;Times New Roman" w:cs="Peterburg;Times New Roman"/>
          <w:caps/>
          <w:sz w:val="24"/>
          <w:szCs w:val="24"/>
          <w:lang w:val="uk-UA"/>
        </w:rPr>
      </w:pPr>
      <w:r>
        <w:rPr>
          <w:rFonts w:cs="Peterburg;Times New Roman" w:ascii="Peterburg;Times New Roman" w:hAnsi="Peterburg;Times New Roman"/>
          <w:cap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uk-UA"/>
        </w:rPr>
        <w:t xml:space="preserve"> жовтня 2023 року</w:t>
        <w:tab/>
        <w:t>№ 623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Олександрі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393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егулювання та встановлення тарифів КП «Теплокомуненерго» на теплову енергію, її виробництво, транспортування та постачання, тарифів на послугу з постачання теплової енергії для потреб всіх категорій споживачів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т. 28 Закону України «Про місцеве самоврядування в Україні», ст.ст. 13, 20 Закону України «Про теплопостачання», ст.ст. 4, 21 Закону України «Про житлово-комунальні послуги»,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абінету Міністрів України від 01.06.2011 № 869 «Про забезпечення єдиного підходу до формування тарифів на комунальні послуги», наказів Міністерства регіонального розвитку, будівництва та житлово-комунального господарства України від 05.06.2018 № 130 «Про затвердження Порядку інформування споживачів про намір зміни цін/тарифів на комунальні послуги з обґрунтуванням такої необхідності»,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рішення виконавчого комітету Олександрійської міської ради від 06.09.2018 № 562 «Про Порядок затвердження тарифів на житлово-комунальні послуги в м. Олександрії, селищах Олександрійське, Пантаївка, селах Звенигородка, Марто-Іванівка», рішення виконавчого комітету Олександрійської міської ради від 14.07.2022 № 194 «Про затвердження примірних форм розрахунків тарифів на теплову енергію, виробництво, транспортування та постачання та послугу з постачання теплової енергії», розглянувши заяву КП «Теплокомуненерго» про встановлення одноставкових тарифів на теплову енергію, її виробництво, транспортування, постачання, тарифів на послугу з постачання теплової енергії для потреб всіх споживачів від 12.06.2023, враховуючи висновок управління економіки міської ради від 11.10.2023 № 1011 «Про розрахунки тарифів на теплову енергію» та управління житлово-комунального господарства, архітектури та містобудування міської ради від 11.10.2023 № 07-895 «Щодо розрахунку одноставкових тарифів на теплову енергію, її виробництво, транспортування, постачання, тарифів на послугу з постачання теплової енергії для потреб всіх споживачів КП «Теплокомуненерго» (уточнений), з </w:t>
      </w:r>
      <w:r>
        <w:rPr>
          <w:rFonts w:eastAsia="Calibri"/>
          <w:bCs/>
          <w:iCs/>
          <w:sz w:val="24"/>
          <w:szCs w:val="24"/>
          <w:lang w:val="uk-UA"/>
        </w:rPr>
        <w:t>метою встановлення економічно обґрунтованих тарифів та недопущення збиткової господарської діяльності КП «Теплокомуненерго»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 КОМІТЕТ  МІСЬКОЇ  РАДИ  ВИРІШИ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Встановити КП «Теплокомуненерго» тариф на послугу з постачання теплової енергії, вироблену котельнями з використанням природного газу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1) для потреб населення у розмірі 2521,91 грн/Гкал (з ПДВ), у тому числ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1937,67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560,46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постачання теплової енергії – 23,78 грн/Гка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2) для потреб  бюджетних установ та організацій у розмірі 3990,20 грн/Гкал (з ПДВ), у тому числ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3214,74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751,68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постачання теплової енергії – 23,78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3) для потреб інших споживачів у розмірі 3990,20 грн/Гкал (з ПДВ), у тому числ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3214,74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751,68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стачання теплової енергії – 23,78 грн/Гка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КП «Теплокомуненерго» тариф на теплову енергію, її виробництво, транспортування та постачання, вироблену котельнями з використанням природного газу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1) для потреб населення у розмірі 2101,59 грн/Гкал (без ПДВ), у тому числ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1614,72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467,05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постачання теплової енергії – 19,82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2) для потреб  бюджетних установ та організацій у розмірі 3325,17 грн/Гкал (без ПДВ), у тому числ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2678,95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626,40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постачання теплової енергії – 19,82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3) для потреб інших споживачів у розмірі 3325,17 грн/Гкал (без ПДВ), у тому числі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2678,95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626,40 грн/Гка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стачання теплової енергії – 19,82 грн/Гка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КП «Теплокомуненерго» тариф на послугу з постачання теплової енергії, вироблену на котельнях, які працюють з використанням нетрадиційних джерел енергії, яку надає для бюджетних установ, у розмірі 3591,18 грн/Гкал (з ПДВ), у тому числі: на виробництво теплової енергії – у розмірі 2815,72 грн/Гкал (з ПДВ), на транспортування теплової енергії – у розмірі 751,68 грн/Гкал (з ПДВ), на постачання теплової енергії – у розмірі 23,78 грн/Гкал (з ПДВ).</w:t>
      </w:r>
    </w:p>
    <w:p>
      <w:pPr>
        <w:pStyle w:val="Style14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Затвердити структуру витрат КП «Теплокомуненерго»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на послугу з постачання теплової енергії, вироблену котельнями з використанням природного газу, для всіх категорій споживачів згідно з додатком 1; </w:t>
      </w:r>
    </w:p>
    <w:p>
      <w:pPr>
        <w:pStyle w:val="Style14"/>
        <w:tabs>
          <w:tab w:val="clear" w:pos="708"/>
          <w:tab w:val="left" w:pos="851" w:leader="none"/>
          <w:tab w:val="left" w:pos="160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2) на теплову енергію, вироблену котельнями з використанням природного газу, для всіх категорій споживачів згідно з додатком 2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3) на виробництво теплової енергії, виробленої котельнями з використанням природного газу, для всіх категорій споживачів згідно з додатком 3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на транспортування теплової енергії, виробленої котельнями з використанням природного газу, для всіх категорій споживачів згідно з додатком 4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5) на постачання теплової енергії, виробленої котельнями з використанням природного газу, для всіх категорій споживачів згідно з додатком 5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6) на послугу з постачання теплової енергії, </w:t>
      </w:r>
      <w:r>
        <w:rPr>
          <w:color w:val="000000"/>
          <w:sz w:val="24"/>
          <w:szCs w:val="24"/>
          <w:lang w:val="uk-UA"/>
        </w:rPr>
        <w:t xml:space="preserve">вироблену на котельнях, які працюють з використанням нетрадиційних джерел енергії для бюджетних установ, </w:t>
      </w:r>
      <w:r>
        <w:rPr>
          <w:sz w:val="24"/>
          <w:szCs w:val="24"/>
          <w:lang w:val="uk-UA"/>
        </w:rPr>
        <w:t>згідно з додатком 6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ю інформаційної політики та цифрової трансформації міської ради оприлюднити дане рішення на офіційному сайті міської ради </w:t>
      </w:r>
      <w:r>
        <w:rPr>
          <w:sz w:val="24"/>
          <w:szCs w:val="24"/>
          <w:shd w:fill="FFFFFF" w:val="clear"/>
          <w:lang w:val="uk-UA"/>
        </w:rPr>
        <w:t>у п’ятиденний термін із дати його прийняття</w:t>
      </w:r>
      <w:r>
        <w:rPr>
          <w:sz w:val="24"/>
          <w:szCs w:val="24"/>
          <w:lang w:val="uk-UA"/>
        </w:rPr>
        <w:t>, а КП «Теплокомуненерго» про</w:t>
      </w:r>
      <w:r>
        <w:rPr>
          <w:sz w:val="24"/>
          <w:szCs w:val="24"/>
          <w:shd w:fill="FFFFFF" w:val="clear"/>
          <w:lang w:val="uk-UA"/>
        </w:rPr>
        <w:t xml:space="preserve">інформувати споживачів про зміну тарифів на комунальні послуги (з посиланням на рішення органу місцевого самоврядування) відповідно до вимог 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  <w:shd w:fill="FFFFFF" w:val="clear"/>
            <w:lang w:val="uk-UA"/>
          </w:rPr>
          <w:t>Закону України</w:t>
        </w:r>
      </w:hyperlink>
      <w:r>
        <w:rPr>
          <w:sz w:val="24"/>
          <w:szCs w:val="24"/>
          <w:shd w:fill="FFFFFF" w:val="clear"/>
          <w:lang w:val="uk-UA"/>
        </w:rPr>
        <w:t xml:space="preserve"> «Про житлово-комунальні послуги»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, що дане рішення набирає чинності з дати його офіційного оприлюднення.</w:t>
      </w:r>
    </w:p>
    <w:p>
      <w:pPr>
        <w:pStyle w:val="Style14"/>
        <w:tabs>
          <w:tab w:val="clear" w:pos="708"/>
          <w:tab w:val="left" w:pos="851" w:leader="none"/>
        </w:tabs>
        <w:ind w:left="0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протягом дії воєнного стану та шести місяців після місяця, в якому воєнний стан буде припинено або скасовано, КП «Теплокомуненерго» застосовувати тарифи на теплову енергію, її виробництво, транспортування та постачання та на послугу з постачання теплової енергії для населення на рівні тарифу, що застосовувався станом на 24.02.202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 w:before="5" w:after="0"/>
        <w:ind w:right="1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ти такими, що втратили чинність, рішення виконавчого комітету міської ради від 24.10.2022 № 514, від 09.12.2021 № 932 та від 22.12.2020 № 671.</w:t>
      </w:r>
    </w:p>
    <w:p>
      <w:pPr>
        <w:pStyle w:val="Style14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Контроль за виконанням даного рішення покласти на першого заступника міського голови з питань діяльності виконавчих органів ради Гугленка Ю.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КУЗЬМЕНКО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192" w:before="120" w:after="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189-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24:00Z</dcterms:created>
  <dc:creator>1</dc:creator>
  <dc:description/>
  <cp:keywords/>
  <dc:language>en-US</dc:language>
  <cp:lastModifiedBy>mb2</cp:lastModifiedBy>
  <cp:lastPrinted>2023-10-12T13:57:00Z</cp:lastPrinted>
  <dcterms:modified xsi:type="dcterms:W3CDTF">2024-10-24T11:20:00Z</dcterms:modified>
  <cp:revision>34</cp:revision>
  <dc:subject/>
  <dc:title> </dc:title>
</cp:coreProperties>
</file>