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5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 жовтня 2023 року № 623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у на постачання теплової енергії, виробленої котельнями з використанням природного газу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843"/>
        <w:gridCol w:w="1701"/>
        <w:gridCol w:w="1842"/>
        <w:gridCol w:w="156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 Прямі витрати,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 Матеріальн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и для забезпечення  технологічного процесу (х/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 Інші прям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>Продовження додатка 5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843"/>
        <w:gridCol w:w="1701"/>
        <w:gridCol w:w="1842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Розрахунковий прибуток на розвиток виробництва (виробничі інвестиції інш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Розрахунковий прибуток на розвиток виробництва (виробничі інвестиції ВК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9. Податок на приб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0. Вартість постачання теплової енергії за відповідними тариф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Тариф на постачання теплової енергії, 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Обсяг реалізації теплової енергії власним споживач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4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3. Рентабе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41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59:00Z</dcterms:created>
  <dc:creator>1</dc:creator>
  <dc:description/>
  <cp:keywords/>
  <dc:language>en-US</dc:language>
  <cp:lastModifiedBy>mb2</cp:lastModifiedBy>
  <cp:lastPrinted>2020-10-22T09:46:00Z</cp:lastPrinted>
  <dcterms:modified xsi:type="dcterms:W3CDTF">2023-10-12T11:11:00Z</dcterms:modified>
  <cp:revision>3</cp:revision>
  <dc:subject/>
  <dc:title> </dc:title>
</cp:coreProperties>
</file>