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4 жовтня 2024 року № 648</w:t>
      </w:r>
    </w:p>
    <w:p>
      <w:pPr>
        <w:pStyle w:val="Normal"/>
        <w:tabs>
          <w:tab w:val="clear" w:pos="708"/>
          <w:tab w:val="left" w:pos="7088" w:leader="none"/>
        </w:tabs>
        <w:ind w:firstLine="567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Структура тарифів на послугу з постачання теплової енергії,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ироблену котельнями з використанням природного газу для всіх категорій споживачів (з ПДВ)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701"/>
        <w:gridCol w:w="1417"/>
        <w:gridCol w:w="1701"/>
        <w:gridCol w:w="1418"/>
        <w:gridCol w:w="1701"/>
        <w:gridCol w:w="1276"/>
      </w:tblGrid>
      <w:tr>
        <w:trPr>
          <w:trHeight w:val="499" w:hRule="atLeast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ля потреб населення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ля потреб бюджетних устан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ля потреб інших споживачів </w:t>
            </w:r>
          </w:p>
        </w:tc>
      </w:tr>
      <w:tr>
        <w:trPr>
          <w:trHeight w:val="60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грн на рі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грн на рі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грн на рі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/Гкал</w:t>
            </w:r>
          </w:p>
        </w:tc>
      </w:tr>
      <w:tr>
        <w:trPr>
          <w:trHeight w:val="6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Повна планова собівартість, всь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 589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250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 547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351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195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351,13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1. прямі витрати, в тому числі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 460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237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 283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33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175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338,33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1.1. матеріальні витрати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 250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438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157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395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801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395,39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родний г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 434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94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 180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051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272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051,84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електрична енергі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955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66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90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ода і водовідведе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494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11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матеріали для забезпечення технологічного процесу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36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723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4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2. інші прямі витрати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 209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99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125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373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,94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 526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079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,21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595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777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6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мортизаційні відрахува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576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2</w:t>
            </w:r>
          </w:p>
        </w:tc>
      </w:tr>
      <w:tr>
        <w:trPr>
          <w:trHeight w:val="6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трати на покриття втрат теплової енергії в теплових мережах (у тому числі понаднормативних втр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506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43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,12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прям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002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3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агальновиробничі витрати, всь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29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0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2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8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3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3. Адміністративні витрати, всього у т.ч.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288,6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705,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9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711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336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2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256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4</w:t>
            </w:r>
          </w:p>
        </w:tc>
      </w:tr>
    </w:tbl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родовження додатка 1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701"/>
        <w:gridCol w:w="1417"/>
        <w:gridCol w:w="1701"/>
        <w:gridCol w:w="1418"/>
        <w:gridCol w:w="1701"/>
        <w:gridCol w:w="1276"/>
      </w:tblGrid>
      <w:tr>
        <w:trPr>
          <w:trHeight w:val="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інші витра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3</w:t>
            </w:r>
          </w:p>
        </w:tc>
      </w:tr>
      <w:tr>
        <w:trPr>
          <w:trHeight w:val="6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Повна собіварті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 87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332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 253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433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324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433,72</w:t>
            </w:r>
          </w:p>
        </w:tc>
      </w:tr>
      <w:tr>
        <w:trPr>
          <w:trHeight w:val="6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Різниця між річною планованою та перерахованою річною планованою вартістю теплової енергії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,34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Витрати на покриття втр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 Розрахунковий прибуток (інше використання прибутк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115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810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35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Податок на прибут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460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2</w:t>
            </w:r>
          </w:p>
        </w:tc>
      </w:tr>
      <w:tr>
        <w:trPr>
          <w:trHeight w:val="6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9. Вартість теплової енергії за відповідними тариф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 453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 331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 040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 Тариф на теплову енергію, грн/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442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632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887,13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 Податок на додану варті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6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,43</w:t>
            </w:r>
          </w:p>
        </w:tc>
      </w:tr>
      <w:tr>
        <w:trPr>
          <w:trHeight w:val="45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 Тариф на послугу з постачання теплової енергії, грн/Гкал з ПД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931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 35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 664,56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 Рентабельні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1418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2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ого комітет</w:t>
        <w:tab/>
        <w:t>Сергій ЗАВАЛІЙ</w:t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4 жовтня 2024 року № 648</w:t>
      </w:r>
    </w:p>
    <w:p>
      <w:pPr>
        <w:pStyle w:val="Normal"/>
        <w:tabs>
          <w:tab w:val="clear" w:pos="708"/>
          <w:tab w:val="left" w:pos="7088" w:leader="none"/>
        </w:tabs>
        <w:ind w:firstLine="567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труктура тарифів на теплову енергію, вироблену котельнями з використанням природного газу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ля всіх категорій споживачів (без ПДВ)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701"/>
        <w:gridCol w:w="1417"/>
        <w:gridCol w:w="1701"/>
        <w:gridCol w:w="1418"/>
        <w:gridCol w:w="1701"/>
        <w:gridCol w:w="1276"/>
      </w:tblGrid>
      <w:tr>
        <w:trPr>
          <w:trHeight w:val="499" w:hRule="atLeast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ля потреб населення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ля потреб бюджетних устан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ля потреб інших споживачів </w:t>
            </w:r>
          </w:p>
        </w:tc>
      </w:tr>
      <w:tr>
        <w:trPr>
          <w:trHeight w:val="77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 на рі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 на рі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 на рі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/Гкал</w:t>
            </w:r>
          </w:p>
        </w:tc>
      </w:tr>
      <w:tr>
        <w:trPr>
          <w:trHeight w:val="77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Повна планова собівартість, всь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 589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 250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 547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351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195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351,13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1. прямі витрати, в тому числі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 460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237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 283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33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175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338,33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1.1. матеріальні витрати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 250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438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157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395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801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395,39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родний г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 434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94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3 180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051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272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051,84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електрична енергі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955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66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90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ода і водовідведе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494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11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матеріали для забезпечення технологічного процесу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36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723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0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4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2. інші прямі витрати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 209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125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373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,94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 526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079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,21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595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777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6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мортизаційні відрахува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576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2</w:t>
            </w:r>
          </w:p>
        </w:tc>
      </w:tr>
      <w:tr>
        <w:trPr>
          <w:trHeight w:val="6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трати на покриття втрат теплової енергії в теплових мережах (у тому числі понаднормативних втр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506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43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,12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прям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002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3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агальновиробничі витрати, всь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29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0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2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8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витра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3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3. Адміністративні витрати, всього у т.ч.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288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705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9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711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336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2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256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4</w:t>
            </w:r>
          </w:p>
        </w:tc>
      </w:tr>
    </w:tbl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родовження додатка 2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701"/>
        <w:gridCol w:w="1417"/>
        <w:gridCol w:w="1701"/>
        <w:gridCol w:w="1418"/>
        <w:gridCol w:w="1701"/>
        <w:gridCol w:w="1276"/>
      </w:tblGrid>
      <w:tr>
        <w:trPr>
          <w:trHeight w:val="77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інші витра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3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Повна собіварті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 87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332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 253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433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324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433,72</w:t>
            </w:r>
          </w:p>
        </w:tc>
      </w:tr>
      <w:tr>
        <w:trPr>
          <w:trHeight w:val="6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Різниця між річною планованою та перерахованою річною планованою вартістю теплової енергії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,34</w:t>
            </w:r>
          </w:p>
        </w:tc>
      </w:tr>
      <w:tr>
        <w:trPr>
          <w:trHeight w:val="6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Витрати на покриття втр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 Розрахунковий прибуток (інше використання прибутк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115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810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35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Податок на прибут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460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2</w:t>
            </w:r>
          </w:p>
        </w:tc>
      </w:tr>
      <w:tr>
        <w:trPr>
          <w:trHeight w:val="6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. Вартість теплової енергії за відповідними тарифами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 453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 331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040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. Тариф на теплову енергію, грн/Гкал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442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632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887,13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 Рентабельні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141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23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ого комітету</w:t>
        <w:tab/>
        <w:t>Сергій ЗАВАЛІЙ</w:t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3</w:t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4 жовтня 2024 року № 648</w:t>
      </w:r>
    </w:p>
    <w:p>
      <w:pPr>
        <w:pStyle w:val="Normal"/>
        <w:tabs>
          <w:tab w:val="clear" w:pos="708"/>
          <w:tab w:val="left" w:pos="7088" w:leader="none"/>
        </w:tabs>
        <w:ind w:firstLine="567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Структура тарифів на виробництво теплової енергії, виробленої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котельнями з використанням природного газу для всіх категорій споживачів (без ПДВ)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701"/>
        <w:gridCol w:w="1417"/>
        <w:gridCol w:w="1701"/>
        <w:gridCol w:w="1418"/>
        <w:gridCol w:w="1701"/>
        <w:gridCol w:w="1276"/>
      </w:tblGrid>
      <w:tr>
        <w:trPr>
          <w:trHeight w:val="510" w:hRule="atLeast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ля потреб населення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ля потреб бюджетних устан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ля потреб інших споживачів </w:t>
            </w:r>
          </w:p>
        </w:tc>
      </w:tr>
      <w:tr>
        <w:trPr>
          <w:trHeight w:val="60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 на рі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 на рі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 на рі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/Гкал</w:t>
            </w:r>
          </w:p>
        </w:tc>
      </w:tr>
      <w:tr>
        <w:trPr>
          <w:trHeight w:val="6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Повна планова собівартість, всь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 63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675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 396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632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19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632,33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1. прямі витрати, в тому числі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9 650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664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 165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621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181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621,38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1.1. матеріальні витрати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 074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346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 478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30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674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303,60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родний г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 434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94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 180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051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272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051,84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електрична енергі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955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66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90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ода і водовідведе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7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матеріали для забезпечення технологічного процесу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202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9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2. інші прямі витрати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576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687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,78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198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960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,73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663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91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86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мортизаційні відрахува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6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8</w:t>
            </w:r>
          </w:p>
        </w:tc>
      </w:tr>
      <w:tr>
        <w:trPr>
          <w:trHeight w:val="6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трати на покриття втрат теплової енергії в теплових мережах (у тому числі понаднормативних втр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прям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727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1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агальновиробничі витрати, всь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5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7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6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3. Адміністративні витрати, всього у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362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48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5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985,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66,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44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96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0</w:t>
            </w:r>
          </w:p>
        </w:tc>
      </w:tr>
    </w:tbl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родовження додатка 3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701"/>
        <w:gridCol w:w="1417"/>
        <w:gridCol w:w="1701"/>
        <w:gridCol w:w="1418"/>
        <w:gridCol w:w="1701"/>
        <w:gridCol w:w="1276"/>
      </w:tblGrid>
      <w:tr>
        <w:trPr>
          <w:trHeight w:val="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інші витра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1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Повна собіварті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 999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745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 885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703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31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703,08</w:t>
            </w:r>
          </w:p>
        </w:tc>
      </w:tr>
      <w:tr>
        <w:trPr>
          <w:trHeight w:val="6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Різниця між річною планованою та перерахованою річною планованою вартістю теплової енергії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,34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Витрати на покриття втр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 Розрахунковий прибуток (інше використання прибутк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279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275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2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Податок на прибут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30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6</w:t>
            </w:r>
          </w:p>
        </w:tc>
      </w:tr>
      <w:tr>
        <w:trPr>
          <w:trHeight w:val="499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. Вартість виробництва теплової енергії за відповідними тарифа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 409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 332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979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. Тариф на виробництво теплової енергії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828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866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122,00</w:t>
            </w:r>
          </w:p>
        </w:tc>
      </w:tr>
      <w:tr>
        <w:trPr>
          <w:trHeight w:val="499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. Відпуск теплової енергії з колекторів власних теплових джерел, 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 928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044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594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 Рентабельні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851" w:gutter="0" w:header="141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23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ого комітету</w:t>
        <w:tab/>
        <w:t>Сергій ЗАВАЛІЙ</w:t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4</w:t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4 жовтня 2024 року № 648</w:t>
      </w:r>
    </w:p>
    <w:p>
      <w:pPr>
        <w:pStyle w:val="Normal"/>
        <w:tabs>
          <w:tab w:val="clear" w:pos="708"/>
          <w:tab w:val="left" w:pos="7088" w:leader="none"/>
        </w:tabs>
        <w:ind w:left="5664" w:firstLine="566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труктура тарифів на транспортування теплової енергії, виробленої котельнями з використанням природного газу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ля всіх категорій споживачів (без ПДВ)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701"/>
        <w:gridCol w:w="1417"/>
        <w:gridCol w:w="1701"/>
        <w:gridCol w:w="1418"/>
        <w:gridCol w:w="1701"/>
        <w:gridCol w:w="1276"/>
      </w:tblGrid>
      <w:tr>
        <w:trPr>
          <w:trHeight w:val="510" w:hRule="atLeast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ля потреб населення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ля потреб бюджетних устан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ля потреб інших споживачів </w:t>
            </w:r>
          </w:p>
        </w:tc>
      </w:tr>
      <w:tr>
        <w:trPr>
          <w:trHeight w:val="77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 на рі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 на рі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 на рі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/Гкал</w:t>
            </w:r>
          </w:p>
        </w:tc>
      </w:tr>
      <w:tr>
        <w:trPr>
          <w:trHeight w:val="77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Повна планова собівартість, всь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 635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842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1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3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1,95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1. прямі витрати, в тому числі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 499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810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,21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1.1. матеріальні витрати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174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678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7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родний г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електрична енергі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ода і водовідведе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010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2</w:t>
            </w:r>
          </w:p>
        </w:tc>
      </w:tr>
      <w:tr>
        <w:trPr>
          <w:trHeight w:val="6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матеріали для забезпечення технологічного процесу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164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208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5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2. інші прямі витрати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 325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131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3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,44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26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870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92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699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2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мортизаційні відрахува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3</w:t>
            </w:r>
          </w:p>
        </w:tc>
      </w:tr>
      <w:tr>
        <w:trPr>
          <w:trHeight w:val="6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трати на покриття втрат теплової енергії в теплових мережах (у тому числі понаднормативних втр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506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43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,12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прям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5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агальновиробничі витрати, всь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4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витра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3. Адміністративні витрати, всього у т.ч.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0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8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3</w:t>
            </w:r>
          </w:p>
        </w:tc>
      </w:tr>
    </w:tbl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родовження додатка 4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701"/>
        <w:gridCol w:w="1417"/>
        <w:gridCol w:w="1701"/>
        <w:gridCol w:w="1418"/>
        <w:gridCol w:w="1701"/>
        <w:gridCol w:w="1276"/>
      </w:tblGrid>
      <w:tr>
        <w:trPr>
          <w:trHeight w:val="77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інші витра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9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Повна собіварті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 511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047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8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,15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Витрати на покриття втр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Розрахунковий прибуток (інше використання прибутк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780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3</w:t>
            </w:r>
          </w:p>
        </w:tc>
      </w:tr>
      <w:tr>
        <w:trPr>
          <w:trHeight w:val="6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 Податок на прибут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3</w:t>
            </w:r>
          </w:p>
        </w:tc>
      </w:tr>
      <w:tr>
        <w:trPr>
          <w:trHeight w:val="6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Вартість транспортування теплової енергії за відповідними тариф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 612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663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35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 Тариф на транспортування теплової енергії, грн/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6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6,81</w:t>
            </w:r>
          </w:p>
        </w:tc>
      </w:tr>
      <w:tr>
        <w:trPr>
          <w:trHeight w:val="48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 Обсяг реалізація теплової енергії власним споживачам, 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 182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295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386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 Рентабельні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ого комітету</w:t>
        <w:tab/>
        <w:t>Сергій ЗАВАЛІЙ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851" w:gutter="0" w:header="141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left="5664" w:firstLine="566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5</w:t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4 жовтня 2024 року № 648</w:t>
      </w:r>
    </w:p>
    <w:p>
      <w:pPr>
        <w:pStyle w:val="Normal"/>
        <w:tabs>
          <w:tab w:val="clear" w:pos="708"/>
          <w:tab w:val="left" w:pos="7088" w:leader="none"/>
        </w:tabs>
        <w:ind w:firstLine="567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Структура тарифу на постачання теплової енергії, виробленої котельнями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з використанням природного газу для всіх категорій споживачів (без ПДВ)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701"/>
        <w:gridCol w:w="1417"/>
        <w:gridCol w:w="1701"/>
        <w:gridCol w:w="1418"/>
        <w:gridCol w:w="1701"/>
        <w:gridCol w:w="1276"/>
      </w:tblGrid>
      <w:tr>
        <w:trPr>
          <w:trHeight w:val="495" w:hRule="atLeast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ля потреб населення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ля потреб бюджетних устан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ля потреб інших споживачів </w:t>
            </w:r>
          </w:p>
        </w:tc>
      </w:tr>
      <w:tr>
        <w:trPr>
          <w:trHeight w:val="510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грн на рі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 на рі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 на рі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Повна планова собівартість, всь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31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5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1. прямі витрати, в тому числі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309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4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1.1. матеріальні витрати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родний г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електрична енергі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ода і водовідведе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матеріали для забезпечення технологічного процесу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2. інші прямі витрати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308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2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60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6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8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мортизаційні відрахува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</w:tr>
      <w:tr>
        <w:trPr>
          <w:trHeight w:val="6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трати на покриття втрат теплової енергії в теплових мережах (у тому числі понаднормативних втр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прям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агальновиробничі витрати, всь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8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3. Адміністративні витрати, всього у т.ч.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4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</w:t>
            </w:r>
          </w:p>
        </w:tc>
      </w:tr>
    </w:tbl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родовження додатка 5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701"/>
        <w:gridCol w:w="1417"/>
        <w:gridCol w:w="1701"/>
        <w:gridCol w:w="1418"/>
        <w:gridCol w:w="1701"/>
        <w:gridCol w:w="1276"/>
      </w:tblGrid>
      <w:tr>
        <w:trPr>
          <w:trHeight w:val="3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інші витра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Повна собіварті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367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9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Витрати на покриття втр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Розрахунковий прибуток (інше використання прибутк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0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 Податок на прибут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3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. Вартість постачання теплової енергії за відповідними тарифа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431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 Тариф на постачання теплової енергії, грн/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2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 Обсяг реалізація теплової енергії власним споживачам, 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 182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295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386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 Рентабельні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5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5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5%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</w:t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851" w:right="851" w:gutter="0" w:header="141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2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ого комітету</w:t>
        <w:tab/>
        <w:t>Сергій ЗАВАЛІЙ</w:t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6</w:t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4 жовтня 2024 року № 648</w:t>
      </w:r>
    </w:p>
    <w:p>
      <w:pPr>
        <w:pStyle w:val="Normal"/>
        <w:tabs>
          <w:tab w:val="clear" w:pos="708"/>
          <w:tab w:val="left" w:pos="7088" w:leader="none"/>
        </w:tabs>
        <w:ind w:left="5664" w:firstLine="5664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color w:val="000000"/>
          <w:sz w:val="24"/>
          <w:szCs w:val="24"/>
          <w:lang w:val="uk-UA"/>
        </w:rPr>
        <w:t>Структура тарифу на послугу з постачання теплової енергії, вироблену на котельнях,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які працюють з використанням нетрадиційних джерел енергії, для бюджетних устано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4"/>
        <w:gridCol w:w="2693"/>
      </w:tblGrid>
      <w:tr>
        <w:trPr>
          <w:trHeight w:val="675" w:hRule="atLeast"/>
        </w:trPr>
        <w:tc>
          <w:tcPr>
            <w:tcW w:w="1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оказни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Тариф, грн/Гкал</w:t>
            </w:r>
          </w:p>
        </w:tc>
      </w:tr>
      <w:tr>
        <w:trPr>
          <w:trHeight w:val="330" w:hRule="atLeast"/>
        </w:trPr>
        <w:tc>
          <w:tcPr>
            <w:tcW w:w="1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1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. Тариф на послугу з постачання теплової енергії, виробленої з використанням природного газу для бюджетних установ (з ПДВ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58,42</w:t>
            </w:r>
          </w:p>
        </w:tc>
      </w:tr>
      <w:tr>
        <w:trPr>
          <w:trHeight w:val="702" w:hRule="atLeast"/>
        </w:trPr>
        <w:tc>
          <w:tcPr>
            <w:tcW w:w="1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. Тариф на теплову енергію для потреб бюджетних установ, вироблену на котельнях універсальних модульних (з ПДВ) -90% від п. 1, у тому числі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22,58</w:t>
            </w:r>
          </w:p>
        </w:tc>
      </w:tr>
      <w:tr>
        <w:trPr>
          <w:trHeight w:val="600" w:hRule="atLeast"/>
        </w:trPr>
        <w:tc>
          <w:tcPr>
            <w:tcW w:w="1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. Тариф на виробництво теплової енергії (з ПДВ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004,43</w:t>
            </w:r>
          </w:p>
        </w:tc>
      </w:tr>
      <w:tr>
        <w:trPr>
          <w:trHeight w:val="600" w:hRule="atLeast"/>
        </w:trPr>
        <w:tc>
          <w:tcPr>
            <w:tcW w:w="1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. Тариф на транспортування теплової енергії (з ПДВ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96,17</w:t>
            </w:r>
          </w:p>
        </w:tc>
      </w:tr>
      <w:tr>
        <w:trPr>
          <w:trHeight w:val="600" w:hRule="atLeast"/>
        </w:trPr>
        <w:tc>
          <w:tcPr>
            <w:tcW w:w="1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. Тариф на постачання теплової енергії (з ПДВ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1,98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b/>
          <w:sz w:val="24"/>
          <w:szCs w:val="24"/>
          <w:lang w:val="uk-UA"/>
        </w:rPr>
        <w:t>виконавчого комітету</w:t>
        <w:tab/>
        <w:t>Сергій ЗАВАЛІЙ</w:t>
      </w:r>
    </w:p>
    <w:sectPr>
      <w:headerReference w:type="default" r:id="rId12"/>
      <w:headerReference w:type="first" r:id="rId13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192" w:before="120" w:after="0"/>
      <w:jc w:val="center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25:00Z</dcterms:created>
  <dc:creator>1</dc:creator>
  <dc:description/>
  <cp:keywords/>
  <dc:language>en-US</dc:language>
  <cp:lastModifiedBy>mb2</cp:lastModifiedBy>
  <cp:lastPrinted>2020-10-22T09:46:00Z</cp:lastPrinted>
  <dcterms:modified xsi:type="dcterms:W3CDTF">2024-10-24T11:53:00Z</dcterms:modified>
  <cp:revision>40</cp:revision>
  <dc:subject/>
  <dc:title> </dc:title>
</cp:coreProperties>
</file>