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1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ІШЕННЯ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ВИКОНАВЧОГО КОМІТЕТУ ОЛЕКСАНДРІЙСЬКОЇ МІСЬКОЇ РАДИ</w:t>
      </w:r>
    </w:p>
    <w:p>
      <w:pPr>
        <w:pStyle w:val="Heading1"/>
        <w:rPr>
          <w:szCs w:val="24"/>
        </w:rPr>
      </w:pPr>
      <w:r>
        <w:rPr>
          <w:b/>
          <w:szCs w:val="24"/>
        </w:rPr>
        <w:t>КІРОВОГРАДСЬКОЇ ОБЛАСТІ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uk-UA"/>
        </w:rPr>
        <w:t xml:space="preserve"> жовтня 2024 року</w:t>
        <w:tab/>
        <w:t xml:space="preserve">№ </w:t>
      </w:r>
      <w:r>
        <w:rPr>
          <w:sz w:val="24"/>
          <w:szCs w:val="24"/>
          <w:lang w:val="en-US"/>
        </w:rPr>
        <w:t>648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егулювання та встановлення тарифі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КП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uk-UA"/>
        </w:rPr>
        <w:t>«Теплокомуненерго» на теплову енергію, її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uk-UA"/>
        </w:rPr>
        <w:t>виробництво, транспортування та постачання, тарифів на послугу з постачання теплової енергії для потреб всіх категорій споживач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 28 Закону України «Про місцеве самоврядування в Україні», ст.ст. 13, 20 Закону України «Про теплопостачання», ст.ст. 4, 21 Закону України «Про житлово-комунальні послуги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 869 «Про забезпечення єдиного підходу до формування тарифів на комунальні послуг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рішення виконавчого комітету Олександрійської міської ради від 14.07.2022 № 194 «Про затвердження примірних форм розрахунків тарифів на теплову енергію, виробництво, транспортування та постачання та послугу з постачання теплової енергії», розглянувши заяви КП «Теплокомуненерго» про встановлення одноставкових тарифів на теплову енергію, її виробництво, транспортування, постачання, тарифів на послугу з постачання теплової енергії для потреб всіх споживачів, про встановлення одноставкових тарифів на теплову енергію, на виробництво теплової енергії, що виробляється на установках з використанням альтернативних джерел енергії для потреб установ та організацій, що фінансуються з державного або місцевих бюджетів від 27.06.2024, враховуючи висновок управління економіки міської ради від 15.10.2024 № 664 щодо розрахунку тарифів на теплову енергію та висновок управління житлово-комунального господарства, архітектури та містобудування міської ради від 15.10.2024 № 07-634 щодо розрахунку одноставкових тарифів на теплову енергію, її виробництво, транспортування, постачання, тарифів на послугу з постачання теплової енергії для потреб всіх споживачів КП «Теплокомуненерго» (уточнений), з </w:t>
      </w:r>
      <w:r>
        <w:rPr>
          <w:rFonts w:eastAsia="Calibri"/>
          <w:bCs/>
          <w:iCs/>
          <w:sz w:val="24"/>
          <w:szCs w:val="24"/>
          <w:lang w:val="uk-UA"/>
        </w:rPr>
        <w:t>метою встановлення економічно обґрунтованих тарифів та недопущення збитковості КП «Теплокомуненерго»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 КОМІТЕТ  МІСЬКОЇ  РАДИ  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 Встановити КП «Теплокомуненерго» тариф на послугу з постачання теплової енергії, вироблену котельнями з використанням природного газ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2931,30 грн/Гкал (з ПДВ), у 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193,88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15,44 грн/Гкал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21,98 грн/Гка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) для потреб бюджетних установ та організацій у розмірі 4358,42 грн/Гкал (з ПДВ), у 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440,27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896,17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21,98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4664,56 грн/Гкал (з ПДВ), у 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746,41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896,17 грн/Гкал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21,98 грн/Гка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становити КП «Теплокомуненерго» тариф на теплову енергію, її виробництво, транспортування та постачання, вироблену котельнями з використанням природного газ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2442,75 грн/Гкал (без ПДВ), у 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1828,23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596,20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8,32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 для потреб бюджетних установ та організацій у розмірі 3632,02 грн/Гкал (без ПДВ), у 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866,89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46,81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8,32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3887,13 грн/Гкал (без ПДВ), у тому числ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122,00 грн/Гка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46,81 грн/Гкал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18,32 грн/Гка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становити КП «Теплокомуненерго» тариф на послугу з постачання теплової енергії, вироблену на котельнях, які працюють з використанням нетрадиційних джерел енергії, яка надається для бюджетних установ, у розмірі 3922,58 грн/Гкал (з ПДВ), у тому числі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на виробництво теплової енергії – у розмірі 3004,43 грн/Гкал (з ПДВ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на транспортування теплової енергії – у розмірі 896,17 грн/Гкал (з ПДВ)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 постачання теплової енергії – у розмірі 21,98 грн/Гкал (з ПДВ).</w:t>
      </w:r>
    </w:p>
    <w:p>
      <w:pPr>
        <w:pStyle w:val="Style14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Затвердити структуру витрат КП «Теплокомуненерго»: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на послугу з постачання теплової енергії, вироблену котельнями з використанням природного газу, для всіх категорій споживачів згідно з додатком 1; </w:t>
      </w:r>
    </w:p>
    <w:p>
      <w:pPr>
        <w:pStyle w:val="Style14"/>
        <w:tabs>
          <w:tab w:val="clear" w:pos="708"/>
          <w:tab w:val="left" w:pos="160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2) на теплову енергію, вироблену котельнями з використанням природного газу, для всіх категорій споживачів згідно з додатком 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) на виробництво теплової енергії, виробленої котельнями з використанням природного газу, для всіх категорій споживачів згідно з додатком 3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) на транспортування теплової енергії, виробленої котельнями з використанням природного газу, для всіх категорій споживачів згідно з додатком 4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5) на постачання теплової енергії, виробленої котельнями з використанням природного газу, для всіх категорій споживачів згідно з додатком 5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6) на послугу з постачання теплової енергії, </w:t>
      </w:r>
      <w:r>
        <w:rPr>
          <w:color w:val="000000"/>
          <w:sz w:val="24"/>
          <w:szCs w:val="24"/>
          <w:lang w:val="uk-UA"/>
        </w:rPr>
        <w:t xml:space="preserve">вироблену на котельнях, які працюють з використанням нетрадиційних джерел енергії, для бюджетних установ </w:t>
      </w:r>
      <w:r>
        <w:rPr>
          <w:sz w:val="24"/>
          <w:szCs w:val="24"/>
          <w:lang w:val="uk-UA"/>
        </w:rPr>
        <w:t>згідно з додатком 6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Управлінню інформаційної політики та цифрової трансформації міської ради оприлюднити це рішення на офіційному сайті міської ради </w:t>
      </w:r>
      <w:r>
        <w:rPr>
          <w:sz w:val="24"/>
          <w:szCs w:val="24"/>
          <w:shd w:fill="FFFFFF" w:val="clear"/>
          <w:lang w:val="uk-UA"/>
        </w:rPr>
        <w:t>не пізніше ніж п’ять робочих днів із дати його прийняття</w:t>
      </w:r>
      <w:r>
        <w:rPr>
          <w:sz w:val="24"/>
          <w:szCs w:val="24"/>
          <w:lang w:val="uk-UA"/>
        </w:rPr>
        <w:t>, а КП «Теплокомуненерго» про</w:t>
      </w:r>
      <w:r>
        <w:rPr>
          <w:sz w:val="24"/>
          <w:szCs w:val="24"/>
          <w:shd w:fill="FFFFFF" w:val="clear"/>
          <w:lang w:val="uk-UA"/>
        </w:rPr>
        <w:t xml:space="preserve">інформувати споживачів про зміну тарифів на комунальні послуги (з посиланням на рішення органу місцевого самоврядування) відповідно до вимог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uk-UA"/>
          </w:rPr>
          <w:t>Закону України</w:t>
        </w:r>
      </w:hyperlink>
      <w:r>
        <w:rPr>
          <w:sz w:val="24"/>
          <w:szCs w:val="24"/>
          <w:shd w:fill="FFFFFF" w:val="clear"/>
          <w:lang w:val="uk-UA"/>
        </w:rPr>
        <w:t xml:space="preserve"> «Про житлово-комунальні послуги»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становити, що це рішення набирає чинності з дати його офіційного оприлюднення.</w:t>
      </w:r>
    </w:p>
    <w:p>
      <w:pPr>
        <w:pStyle w:val="Style14"/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На виконання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ротягом дії воєнного стану та шести місяців після місяця, в якому воєнний стан буде припинено або скасовано, КП «Теплокомуненерго» застосовувати тарифи на теплову енергію, її виробництво, транспортування та постачання та на послугу з постачання теплової енергії для населення на рівні тарифу, що застосовувався станом на 24.02.2022.</w:t>
      </w:r>
    </w:p>
    <w:p>
      <w:pPr>
        <w:pStyle w:val="Normal"/>
        <w:shd w:fill="FFFFFF" w:val="clear"/>
        <w:spacing w:lineRule="exact" w:line="317" w:before="5" w:after="0"/>
        <w:ind w:right="1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8. Визнати такими, що втратило чинність, рішення виконавчого комітету міської ради від 12.10.2023 № 623 «Про регулювання та встановлення тарифів КП «Теплокомуненерго» на теплову енергію, її виробництво, транспортування та постачання, тарифів на послугу з постачання теплової енергії для потреб всіх категорій споживачів».</w:t>
      </w:r>
    </w:p>
    <w:p>
      <w:pPr>
        <w:pStyle w:val="Style14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9. Контроль за виконанням рішення покласти на першого заступника міського голови з питань діяльності виконавчих органів ради Гугленка Ю.О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КУЗЬМЕНКО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6521" w:leader="none"/>
          <w:tab w:val="left" w:pos="6812" w:leader="none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8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4:00Z</dcterms:created>
  <dc:creator>1</dc:creator>
  <dc:description/>
  <cp:keywords/>
  <dc:language>en-US</dc:language>
  <cp:lastModifiedBy>mb2</cp:lastModifiedBy>
  <cp:lastPrinted>2023-10-09T13:11:00Z</cp:lastPrinted>
  <dcterms:modified xsi:type="dcterms:W3CDTF">2024-10-24T12:21:00Z</dcterms:modified>
  <cp:revision>34</cp:revision>
  <dc:subject/>
  <dc:title> </dc:title>
</cp:coreProperties>
</file>