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566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ind w:left="566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 Цапюк С.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азова результативність регуляторного акта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Рішення міської ради № 623 від 06.06.2012 року «Про затвердження Правил благоустрою та санітарного утримання території м. Олександрії, селищ Димитрове, Пантаївка, сіл Звенигородка, Мартоіванівка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2. Розробник - управління житлово-комунального господарства, архітектури та містобудування  міської ради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ета - приведення координації діяльності міських служб у галузі благоустрою і санітарного утримання територій, забезпечення чистоти й порядку в м. Олександрії. Посилення контролю за дотриманням Правил благоустрою та санітарного утримання територій міста Олександрії, селищ Димитрове, Пантаївка, сіл Звенигородка, Мартоіванівка. Виявлення та запобігання правопорушень Закону України «Про благоустрій населених пунктів» та Правил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4. Методи одержання даних  - покращення благоустрою міста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оказник результативності: 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оформлених ордерів – дозволів на проведення будівельних, ремонтно – будівельних, земляних робіт 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складених адміністративних протоколів на порушників за невиконання вимог Положення „ Про порядок узгодження  проведення земляних, будівельних та ремонтно – будівельних робіт і відшкодування збитків за нанесення шкоди благоустрою на території  Олександрійської міської ради та тарифів на видачу дозвільної документації ” 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благоустрою території міської рад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кращення благоустрою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х органів ради,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А. ДИЧКО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окірін О.В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7-26-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00:00Z</dcterms:created>
  <dc:creator>kom economiki</dc:creator>
  <dc:description/>
  <cp:keywords/>
  <dc:language>en-US</dc:language>
  <cp:lastModifiedBy>User</cp:lastModifiedBy>
  <cp:lastPrinted>2012-06-07T13:00:00Z</cp:lastPrinted>
  <dcterms:modified xsi:type="dcterms:W3CDTF">2012-06-07T10:01:00Z</dcterms:modified>
  <cp:revision>3</cp:revision>
  <dc:subject/>
  <dc:title>« Затверджую»</dc:title>
</cp:coreProperties>
</file>