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8.1pt;width:34.6pt;height:48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3929800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567" w:hanging="0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ind w:left="-567" w:right="-56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КАЗ 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>НАЧАЛЬНИКА УПРАВЛІННЯ ОХОРОНИ ЗДОРОВ</w:t>
      </w:r>
      <w:r>
        <w:rPr>
          <w:rFonts w:cs="Calibri" w:ascii="Calibri" w:hAnsi="Calibri"/>
          <w:b/>
        </w:rPr>
        <w:t>´</w:t>
      </w:r>
      <w:r>
        <w:rPr>
          <w:b/>
        </w:rPr>
        <w:t>Я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 xml:space="preserve">ОЛЕКСАНДРІЙСЬКОЇ МІСЬКОЇ РАДИ 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від 14 липня 2021 року                                                                                  №</w:t>
      </w:r>
      <w:r>
        <w:rPr>
          <w:i w:val="false"/>
          <w:lang w:val="ru-RU"/>
        </w:rPr>
        <w:t xml:space="preserve"> 33</w:t>
      </w:r>
    </w:p>
    <w:p>
      <w:pPr>
        <w:pStyle w:val="Heading8"/>
        <w:jc w:val="center"/>
        <w:rPr>
          <w:i w:val="false"/>
          <w:i w:val="false"/>
          <w:lang w:val="ru-RU"/>
        </w:rPr>
      </w:pPr>
      <w:r>
        <w:rPr>
          <w:i w:val="false"/>
        </w:rPr>
        <w:t>м. Олександрі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аспортів та</w:t>
      </w:r>
    </w:p>
    <w:p>
      <w:pPr>
        <w:pStyle w:val="Normal"/>
        <w:rPr>
          <w:b/>
          <w:b/>
        </w:rPr>
      </w:pPr>
      <w:r>
        <w:rPr>
          <w:b/>
        </w:rPr>
        <w:t xml:space="preserve">змін до паспортів бюджетних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ограм  на 2021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виконання ст.20 Бюджетного Кодексу України, згідно рішення Олександрійської міської ради від 07.07.2021 року № 222 «Про внесення змін до рішення міської ради від 24.12.2020 № 35 «Про бюджет Олександрійської міської територіальної громади на 2021 рік» та Правил складання паспортів бюджетних програм та звітів про їх виконання, затверджених наказом Міністерством фінансів України від 26.08.2014 року № 836 «Про паспорти бюджетних програм», зареєстрованим у Міністерстві юстиції України 10 вересня 2014 року за  № 1103/25880, (зі змінами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Затвердити паспорт бюджетної програми на 2021 рік згідно рішення Олександрійської міської від 07.07.2021 року № 222 «Про внесення змін до рішення міської ради від 24.12.2020 № 35 «Про бюджет Олександрійської міської територіальної громади на 2021 рік», по управлінню охорони здоров’я за КП КВК МБ:  </w:t>
      </w:r>
    </w:p>
    <w:p>
      <w:pPr>
        <w:pStyle w:val="Normal"/>
        <w:ind w:firstLine="708"/>
        <w:jc w:val="both"/>
        <w:rPr/>
      </w:pPr>
      <w:r>
        <w:rPr/>
        <w:t>-  0713140 – 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ернобильської катастроф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Затвердити зміни до паспортів бюджетних програм на 2021 рік згідно рішення Олександрійської міської від 07.07.2021 року № 222 «Про внесення змін до рішення міської ради від 24.12.2020 № 35 «Про бюджет Олександрійської міської територіальної громади на 2021 рік», по управлінню охорони здоров’я за КП КВК МБ: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/>
        <w:tab/>
        <w:tab/>
        <w:t xml:space="preserve">- 0712144- </w:t>
      </w:r>
      <w:r>
        <w:rPr>
          <w:lang w:val="ru-RU"/>
        </w:rPr>
        <w:t xml:space="preserve">централізовані заходи з лікування хворих на цукровий та нецукровий діабет;  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ab/>
        <w:t xml:space="preserve">-  0712010 – </w:t>
      </w:r>
      <w:r>
        <w:rPr/>
        <w:t>багатопрофільна стаціонарна медична допомога населенню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/>
        <w:tab/>
        <w:tab/>
        <w:t>- 0712111- первинна медична допомога населенню, що надається центрами первинної медичної (медико-санітарної) допомоги.</w:t>
      </w:r>
    </w:p>
    <w:p>
      <w:pPr>
        <w:pStyle w:val="Normal"/>
        <w:ind w:right="73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731" w:hanging="0"/>
        <w:jc w:val="both"/>
        <w:rPr/>
      </w:pPr>
      <w:r>
        <w:rPr/>
      </w:r>
    </w:p>
    <w:p>
      <w:pPr>
        <w:pStyle w:val="Normal"/>
        <w:ind w:right="731" w:hanging="0"/>
        <w:jc w:val="both"/>
        <w:rPr>
          <w:b/>
          <w:b/>
        </w:rPr>
      </w:pPr>
      <w:r>
        <w:rPr>
          <w:b/>
        </w:rPr>
        <w:t>Начальник управління охорони здоров'я                                       Тамара САКАРА</w:t>
      </w:r>
    </w:p>
    <w:p>
      <w:pPr>
        <w:pStyle w:val="Normal"/>
        <w:ind w:right="7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731" w:hanging="425"/>
        <w:rPr/>
      </w:pPr>
      <w:r>
        <w:rPr>
          <w:b/>
        </w:rPr>
        <w:t xml:space="preserve">                              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50:00Z</dcterms:created>
  <dc:creator>1</dc:creator>
  <dc:description/>
  <cp:keywords/>
  <dc:language>en-US</dc:language>
  <cp:lastModifiedBy>fin3</cp:lastModifiedBy>
  <cp:lastPrinted>2021-06-16T09:45:00Z</cp:lastPrinted>
  <dcterms:modified xsi:type="dcterms:W3CDTF">2021-07-15T11:19:00Z</dcterms:modified>
  <cp:revision>107</cp:revision>
  <dc:subject/>
  <dc:title/>
</cp:coreProperties>
</file>